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FTAR IS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7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ALAMAN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63"/>
        <w:gridCol w:w="485"/>
        <w:gridCol w:w="484"/>
        <w:gridCol w:w="5848"/>
        <w:gridCol w:w="900"/>
      </w:tblGrid>
      <w:tr>
        <w:trPr>
          <w:trHeight w:val="657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8730" w:type="dxa"/>
            <w:gridSpan w:val="5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ERATURAN BUPATI MAGELANG NOMOR 49  TAHUN 2014 TANGGAL 20 DESEMBER 2014 TENTANG SISTEM DAN PROSEDUR PENGELOLAAN KEUANGAN DAERAH KABUPATEN MAGELA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 I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DAHULUAN 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r Belakang …………………………………………………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aksud dan Tujuan 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1</w:t>
            </w:r>
          </w:p>
        </w:tc>
      </w:tr>
      <w:tr>
        <w:trPr>
          <w:trHeight w:val="162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II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ETENTUAN UMUM 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gertian 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Ruang Lingkup 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sas Umum Pengelolaan Keuangan Daerah 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III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EKUASAAN PENGELOLAAN KEUANGAN DAERAH 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2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megang Kekuasaan Pengelolaan Keuangan Daerah 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ordinator Pengelolaan Keuangan Daerah 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jabat Pengelolaan Keuangan Daerah 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jabat Pengguna Anggaran/Pengguna Barang 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jabat Kuasa Pengguna Anggaran/Kuasa Pengguna Barang ....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jabat Pelaksana Teknis Kegiatan SKPD 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jabat Penatausahaan Keuangan SKPD 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H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ndahara Penerimaan dan Bendahara Pengeluaran 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IV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ZAS UMUM DAN STRUKTUR APBD 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2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zas Umum APBD 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ungsi APBD 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rinsip Penyusunan APBD 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truktur APBD 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urplus/(Defisit) APBD 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ana Cadangan 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Hasil Penjualan Kekayaan Daerah yang Dipisahkan 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H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erimaan Pinjaman Daerah 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I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mberian Pinjaman Daerah dan Penerimaan Kembali Pemberian Pinjaman Daerah 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erimaan Piutang Daerah 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Investasi Pemerintah Daerah 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L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mbayaran Pokok Utang 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de Rekening Penganggaran 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V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NYUSUNAN RANCANGAN APBD 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4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zas Umum 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Rencana Kerja Pemerintahan Daerah 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bijakan Umum APBD (KUA) Serta Prioritas dan Plafon Anggaran Sementara (PPAS) 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yusunan Rencana Kerja dan Anggaran SKPD 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yiapan Raperda APBD 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VI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NETAPAN APBD 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5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yampaian dan Pembahasan Rancangan Peraturan Daerah Tentang APBD 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valuasi Rancangan Peraturan Daerah tentang APBD dan Rancangan Peraturan Bupati tentang Penjabaran APBD 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etapan Peraturan Daerah tentang APBD dan Peraturan Bupati tentang Penjabaran APBD 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VII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LAKSANAAN APBD 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5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zas Umum Pelaksanaan APBD 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okumen Pelaksanaan Anggaran SKPD 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laksanaan Anggaran Pendapatan Daerah 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laksanaan Anggaran Belanja Daera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ta Cara Pemberian dan Pertanggungjawaban Belanja Subsidi 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cs="Arial" w:ascii="Arial" w:hAnsi="Arial"/>
                <w:lang w:val="sv-SE"/>
              </w:rPr>
              <w:t>F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ta Cara Pencairan dan Pertanggungjawaban Bantuan Keuangan Kepada Desa 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cs="Arial" w:ascii="Arial" w:hAnsi="Arial"/>
                <w:lang w:val="sv-SE"/>
              </w:rPr>
              <w:t>G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ta Cara Pemberian dan Pertanggungjawaban Belanja Tidak Terduga 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cs="Arial" w:ascii="Arial" w:hAnsi="Arial"/>
                <w:lang w:val="sv-SE"/>
              </w:rPr>
              <w:t>H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laksanaan Anggaran Pembiayaan Daerah 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VIII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RUBAHAN APBD 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6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asar Perubahan APBD 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bijakan Umum serta Prioritas dan Plafond Anggaran Sementara Perubahan APBD 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rgeseran Anggaran 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ggunaan Saldo Anggaran Lebih Tahun Sebelumnya Dalam Perubahan APBD 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danaan Keadaan Darurat 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danaan Keadaan Luar Biasa 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yusunan Raperda Perubahan APBD 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H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etapan Perubahan APBD 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IX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NGELOLAAN KAS 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7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gelolaan Penerimaan dan Pengeluaran Kas 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gelolaan Kas Non Anggaran 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saran Iuaran Wajib Pegawai, PPh Pasal 21, Taperum dan Asuransi Kesehatan 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ta Cara Pemotongan, Penyetoran dan Pembayaran IWP, PPh Pasal 21, Taperum dan Askes 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X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NATAUSAHAAN KEUANGAN DAERAH 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7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zas Umum Penatausahaan Keuangan Daerah 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laksanaan Penatausahaan Keuangan Daerah 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tausahaan Penerimaan 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ta Cara Penatausahaan dan Penyusunan Laporan Pertanggungjawaban Bendahara Penerimaan SKPD dan Penyampaiannya 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4"/>
                <w:lang w:val="sv-SE"/>
              </w:rPr>
            </w:pPr>
            <w:r>
              <w:rPr>
                <w:rFonts w:cs="Arial" w:ascii="Arial" w:hAnsi="Arial"/>
                <w:sz w:val="14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ta Cara Penatausahaan dan Penyusunan Laporan Pertanggungjawaban Bendahara Penerimaan Pembantu SKPD dan Penyampaiannya 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8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ta Cara Penatausahaan dan Penyusunan Laporan Pertanggungjawaban Bendahara Penerimaan PPKD dan Penyampaiannya 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0"/>
                <w:lang w:val="sv-SE"/>
              </w:rPr>
            </w:pPr>
            <w:r>
              <w:rPr>
                <w:rFonts w:cs="Arial" w:ascii="Arial" w:hAnsi="Arial"/>
                <w:sz w:val="10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8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tausahaan Pengeluaran 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8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H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ta Cara Penatausahaan dan Penyusunan Laporan Pertanggungjawaban Bendahara Pengeluaran SKPD dan Penyampaiannya 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6"/>
                <w:lang w:val="sv-SE"/>
              </w:rPr>
            </w:pPr>
            <w:r>
              <w:rPr>
                <w:rFonts w:cs="Arial" w:ascii="Arial" w:hAnsi="Arial"/>
                <w:sz w:val="16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8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I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ta Cara Penatausahaan dan Penyusunan Laporan Pertanggungjawaban Bendahara Pengeluaran Pembantu SKPD dan Penyampaiannya 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6"/>
                <w:lang w:val="sv-SE"/>
              </w:rPr>
            </w:pPr>
            <w:r>
              <w:rPr>
                <w:rFonts w:cs="Arial" w:ascii="Arial" w:hAnsi="Arial"/>
                <w:sz w:val="16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0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ta Cara Penatausahaan dan Penyusunan Laporan Pertanggungjawaban Bendahara Pengeluaran PPKD serta Penyampaiannya 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6"/>
                <w:lang w:val="sv-SE"/>
              </w:rPr>
            </w:pPr>
            <w:r>
              <w:rPr>
                <w:rFonts w:cs="Arial" w:ascii="Arial" w:hAnsi="Arial"/>
                <w:sz w:val="16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1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ta Cara Penyusunan Laporan Bendahara Umum Daerah 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1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L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tausahaan Pendanaan Tugas Pembantuan 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1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XI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NATAUSAHAAN KAS NON ANGGARAN 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2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rhitungan Pihak Ketiga 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itipan Pihak Ketiga 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laksanaan 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XII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RTANGGUNJAWABAN PELAKSANAAN APBD 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2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Laporan Realisasi Semester Pertama Anggaran Pendapatan dan Belanja 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Laporan Tahunan 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etapan Raperda Pertanggungjawaban Pelaksanaan APBD .....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valuasi Rancangan Peraturan Daerah tentang Pertanggungjawaban Pelaksanaan APBD dan Peraturan Bupati tentang Penjabaran Pertanggungjawaban Pelaksanaan APBD 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XIII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MBINAAN DAN PENGAWASAN PENGELOLAAN KEUANGAN DAERAH 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2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mbinaan dan Pengawasan 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gendalian Intern 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meriksaan Ekstern 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6</w:t>
            </w:r>
          </w:p>
        </w:tc>
      </w:tr>
      <w:tr>
        <w:trPr>
          <w:trHeight w:val="270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XIV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NGELOLAAN BADAN LAYANAN UMUM DAERAH 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2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zas dan Tujuan 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etapan PPK-BULD 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cs="Arial" w:ascii="Arial" w:hAnsi="Arial"/>
                <w:lang w:val="sv-SE"/>
              </w:rPr>
              <w:t>C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jabat Pengelola BLUD 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cs="Arial" w:ascii="Arial" w:hAnsi="Arial"/>
                <w:lang w:val="sv-SE"/>
              </w:rPr>
              <w:t>D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rif Layanan  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dapatan BLUD 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iaya BLUD 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rencanaan dan Penganggaran 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H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laksanaan Anggaran 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I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gelolaan Kas 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gelolaan Piutang dan Utang 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Investasi 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L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rjasama 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gadaan Barang dan/atau Jasa 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N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gelolaan Barang 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O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urplus dan Defisit Anggaran 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yelesaian Kerugian 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Q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tausahaan 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R.</w:t>
            </w:r>
          </w:p>
        </w:tc>
        <w:tc>
          <w:tcPr>
            <w:tcW w:w="6817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kuntansi, Pelaporan dan Pertanggungjawaban 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B XV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 E N U T U P 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3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eastAsia="Arial" w:cs="Arial" w:ascii="Arial" w:hAnsi="Arial"/>
                <w:b/>
                <w:lang w:val="sv-SE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lang w:val="sv-SE"/>
              </w:rPr>
              <w:t>LAMPIR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de dan Klasifikasi Urusan Pemerintahan Daerah dan Organisasi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4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de Akun Keuangan Daerah 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4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I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de Rekening Pendapatan  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4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IV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de dan Klasifikasi Fungsi 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5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V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de dan Daftar Program dan Kegiatan menurut Urusan Pemerintahan Daerah 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5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VI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de Rekening Belanja Daerah 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2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V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de Rekening Pembiayaan Daerah 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0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VI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ntuan Urutan Kode Rekening 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0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an Alir RKA-SKPD dan RKA-PPKD 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0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.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RKA-SKPD dan RKA-PPKD 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1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.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adwal Penyusunan APBD 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2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.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DPA-SKPD dan DPA-PPKD 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2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.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Anggaran Kas SKPD dan Pemerintah Daerah 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4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.I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DPAL-SKPD 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46</w:t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.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RKA-SKPD dan/atau DPPA-SKPD 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4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.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DPPA-SKPD dan PPKD 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5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.I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Anggaran Kas SKPD dan Pemerintah Daerah 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8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mpiran Penatausahaan dan Pembukuan Bendahara Penerimaan .......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8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an Alir yang menggambarkan proses pencatatan penerimaan tunai ................................................................................................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6"/>
                <w:lang w:val="sv-SE"/>
              </w:rPr>
            </w:pPr>
            <w:r>
              <w:rPr>
                <w:rFonts w:cs="Arial" w:ascii="Arial" w:hAnsi="Arial"/>
                <w:sz w:val="16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8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I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pertanggungjawaban administratif dan fungsional dan bagan alir penyampaian pertanggungjawaban bendahara penerimaan .....................................................................................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lang w:val="sv-SE"/>
              </w:rPr>
            </w:pPr>
            <w:r>
              <w:rPr>
                <w:rFonts w:cs="Arial" w:ascii="Arial" w:hAnsi="Arial"/>
                <w:sz w:val="16"/>
                <w:lang w:val="sv-SE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9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IV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mpiran penatausahaan dan pembukuan Bendahara Penerimaan Pembantu 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9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V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an Alir yang menggambarkan proses pembukuan atas penerimaan tunai dan pembukuan atas penyetoran penerimaan tunai ..................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6"/>
                <w:lang w:val="sv-SE"/>
              </w:rPr>
            </w:pPr>
            <w:r>
              <w:rPr>
                <w:rFonts w:cs="Arial" w:ascii="Arial" w:hAnsi="Arial"/>
                <w:sz w:val="16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9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V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pertanggungjawaban Bendahara Penerimaan Pembantu serta bagan alir penyampaian pertanggungjawaban Bendahara Penerimaan Pembantu 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6"/>
                <w:lang w:val="sv-SE"/>
              </w:rPr>
            </w:pPr>
            <w:r>
              <w:rPr>
                <w:rFonts w:cs="Arial" w:ascii="Arial" w:hAnsi="Arial"/>
                <w:sz w:val="16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V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buku penerimaan PPKD 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VI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an Alir yang menggambarkan Proses Pembukuan Penerimaan Pendapatan PPKD 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0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IX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Pertanggungjawaban Bendahara Penerimaan PPKD serta Bagan Alir yang menggambarkan proses penyusunan dan penyampaian pertanggungjawaban Bendahara Penerimaan PPK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6"/>
                <w:lang w:val="sv-SE"/>
              </w:rPr>
            </w:pPr>
            <w:r>
              <w:rPr>
                <w:rFonts w:cs="Arial" w:ascii="Arial" w:hAnsi="Arial"/>
                <w:sz w:val="16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0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SPD ......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0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Register SPP yang diajukan, SPM dan SP2D yang sudah diterima oleh bendahara 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0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Format Surat Pengantar Pengajuan SPP-UP dan kelengkapannya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0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I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Format Surat Pengantar Pengajuan SPP-GU dan kelengkapannya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1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IV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Format Surat Pengantar Pengajuan SPP-TU dan kelengkapannya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1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V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Format Surat Pengantar Pengajuan SPP-LS Gaji dan Tunjanga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2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V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Surat Pengantar Pengajuan SPP-LS Barang dan Jasa 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2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V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Surat Pengantar Pengajuan SPP-LS Bendahara Pengeluaran PPKD 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2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VI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SPM dan Surat Penolakan Penerbitan SPM 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3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IX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Register SPM dan Register Penolakan Penerbitan SPM 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3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SP2D, Surat Penolakan Penerbitan SP2D, Register SP2D dan Register Penolakan Penerbitan SP2D dan Buku Kas Penerimaan dan Pengeluaran 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6"/>
                <w:lang w:val="sv-SE"/>
              </w:rPr>
            </w:pPr>
            <w:r>
              <w:rPr>
                <w:rFonts w:cs="Arial" w:ascii="Arial" w:hAnsi="Arial"/>
                <w:sz w:val="16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3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okumen-dokumen yang digunakan sebagai dasar dalam melakukan pembukuan 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4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an Alir tentang proses pembukuan penerimaan SP2D UP/GU/TU, Pembukuan Belanja menggunakan Uang Persediaan dan Pembukuan Belanja melalui LS 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6"/>
                <w:lang w:val="sv-SE"/>
              </w:rPr>
            </w:pPr>
            <w:r>
              <w:rPr>
                <w:rFonts w:cs="Arial" w:ascii="Arial" w:hAnsi="Arial"/>
                <w:sz w:val="16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4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I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poran Pertanggungjawaban Uang Persediaan 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5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IV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poran Pertanggungjawaban Tambahan Uang Persediaan dan Bagan Alir Proses Pertanggungjawaban Penggunaan TU 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6"/>
                <w:lang w:val="sv-SE"/>
              </w:rPr>
            </w:pPr>
            <w:r>
              <w:rPr>
                <w:rFonts w:cs="Arial" w:ascii="Arial" w:hAnsi="Arial"/>
                <w:sz w:val="16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5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V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poran Pertanggungjawaban Pengeluaran 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5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V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rita Pemeriksaan Kas disertai dengan Register Penutupan Kas 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6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V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Dokumen Laporan dan Bagan Alir Proses Pertanggungjawaban Fungsional 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6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VI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Ringkasan Prosedur Penatausahaan Bendahara Pengeluaran .....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7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IX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Register SPP/SPM/SP2D 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7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X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okumen Pembukuan Bendahara Pengeluaran Pembantu 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7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X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an Alir Pembukuan Bendahara Pengeluaran Pembantu 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8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X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poran Pertanggungjawaban dan Bagan Alir Tambahan Uang Persediaan 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9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XI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poran Penutupan Kas Bulanan, Laporan Pertanggungjawaban Bendahara Pengeluaran Pembantu 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9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XIV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Register SPP/SPM/SP2D Bendahara Pengeluaran PPKD 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0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XV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Dokumen Pembukuan dan Bagan Alir Pembukuan Belanja SP2D-LS Bendahara Pengeluaran PPKD 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0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XV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poran Pertanggungjawaban dan Bagan Alir Pertanggungjawaban Bendahara Pengeluaran PPKD 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0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.XXXV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poran Posisi Kas Harian, Rekonsiliasi Bank, Register SPP/SPM/SP2D dan Bagan Aliar Pertanggungjawaban Bendahara Umum Daerah ...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z w:val="16"/>
                <w:lang w:val="sv-SE"/>
              </w:rPr>
            </w:pPr>
            <w:r>
              <w:rPr>
                <w:rFonts w:cs="Arial" w:ascii="Arial" w:hAnsi="Arial"/>
                <w:sz w:val="16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0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de Rekening yang digunakan untuk menyusun Neraca 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1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Ringkasan Prosedur Akuntansi Penerimaan Kas pada SKPD ................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1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I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Ringkasan Prosedur Akuntansi Selain Kas pada SKPD 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1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IV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poran Realisasi Anggaran SKPD dan PPKD 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1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V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Neraca SKPD dan PPKD 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1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V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Catatan Atas Laporan Keuangan SKPD dan PPKD 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1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V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poran Penerimaan Kas 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1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VI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Ringkasan Prosedur Akuntansi Penerimaan Kas pada SKPD ................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2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IX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poran Pengeluaran Kas 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24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X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Ringkasan Prosedur Akuntansi Pengeluaran Kas pada SKPD ...........................................................................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2"/>
                <w:lang w:val="sv-SE"/>
              </w:rPr>
            </w:pPr>
            <w:r>
              <w:rPr>
                <w:rFonts w:cs="Arial" w:ascii="Arial" w:hAnsi="Arial"/>
                <w:sz w:val="12"/>
                <w:lang w:val="sv-SE"/>
              </w:rPr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2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X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Ringkasan Prosedur Akuntansi Selain Kas pada SKPD 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2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XII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XIII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XIV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XV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XVI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.XVII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poran Operasional  ...........................................................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poran Arus Kas .................................................................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Laporan Perubahan Ekuitas .................................................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Catatan Atas Laporan Keuangan .........................................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Format Pernyataan Tanggung Jawab ..............................................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adwal Pertanggunbg Jawaban Pelaksanaan APBD .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27</w:t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29</w:t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31</w:t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32</w:t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33</w:t>
            </w:r>
          </w:p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3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Cooper Black" w:hAnsi="Cooper Black" w:cs="Arial"/>
          <w:sz w:val="56"/>
          <w:szCs w:val="56"/>
          <w:lang w:val="sv-SE"/>
        </w:rPr>
      </w:pPr>
      <w:r>
        <w:rPr>
          <w:rFonts w:cs="Arial" w:ascii="Cooper Black" w:hAnsi="Cooper Black"/>
          <w:sz w:val="56"/>
          <w:szCs w:val="56"/>
          <w:lang w:val="sv-SE"/>
        </w:rPr>
        <w:t>L A M P I R A N</w:t>
      </w:r>
    </w:p>
    <w:p>
      <w:pPr>
        <w:pStyle w:val="Normal"/>
        <w:jc w:val="center"/>
        <w:rPr>
          <w:rFonts w:ascii="Cooper Black" w:hAnsi="Cooper Black" w:cs="Arial"/>
          <w:sz w:val="56"/>
          <w:szCs w:val="56"/>
          <w:lang w:val="sv-SE"/>
        </w:rPr>
      </w:pPr>
      <w:r>
        <w:rPr>
          <w:rFonts w:cs="Arial" w:ascii="Cooper Black" w:hAnsi="Cooper Black"/>
          <w:sz w:val="56"/>
          <w:szCs w:val="56"/>
          <w:lang w:val="sv-SE"/>
        </w:rPr>
      </w:r>
    </w:p>
    <w:p>
      <w:pPr>
        <w:pStyle w:val="Normal"/>
        <w:jc w:val="center"/>
        <w:rPr>
          <w:rFonts w:ascii="Cooper Black" w:hAnsi="Cooper Black" w:cs="Arial"/>
          <w:sz w:val="56"/>
          <w:szCs w:val="56"/>
          <w:lang w:val="sv-SE"/>
        </w:rPr>
      </w:pPr>
      <w:r>
        <w:rPr>
          <w:rFonts w:cs="Arial" w:ascii="Cooper Black" w:hAnsi="Cooper Black"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v-SE"/>
        </w:rPr>
      </w:pPr>
      <w:r>
        <w:rPr>
          <w:rFonts w:cs="Arial" w:ascii="Arial" w:hAnsi="Arial"/>
          <w:sz w:val="36"/>
          <w:szCs w:val="36"/>
          <w:lang w:val="sv-SE"/>
        </w:rPr>
        <w:t>PERATURAN BUPATI MAGELANG</w:t>
      </w:r>
    </w:p>
    <w:p>
      <w:pPr>
        <w:pStyle w:val="Normal"/>
        <w:jc w:val="center"/>
        <w:rPr>
          <w:rFonts w:ascii="Arial" w:hAnsi="Arial" w:cs="Arial"/>
          <w:sz w:val="18"/>
          <w:szCs w:val="36"/>
          <w:lang w:val="sv-SE"/>
        </w:rPr>
      </w:pPr>
      <w:r>
        <w:rPr>
          <w:rFonts w:cs="Arial" w:ascii="Arial" w:hAnsi="Arial"/>
          <w:sz w:val="18"/>
          <w:szCs w:val="36"/>
          <w:lang w:val="sv-S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v-SE"/>
        </w:rPr>
      </w:pPr>
      <w:r>
        <w:rPr>
          <w:rFonts w:cs="Arial" w:ascii="Arial" w:hAnsi="Arial"/>
          <w:sz w:val="36"/>
          <w:szCs w:val="36"/>
          <w:lang w:val="sv-SE"/>
        </w:rPr>
        <w:t>NOMOR  49  TAHUN  2014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v-SE"/>
        </w:rPr>
      </w:pPr>
      <w:r>
        <w:rPr>
          <w:rFonts w:cs="Arial" w:ascii="Arial" w:hAnsi="Arial"/>
          <w:sz w:val="36"/>
          <w:szCs w:val="36"/>
          <w:lang w:val="sv-S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v-SE"/>
        </w:rPr>
      </w:pPr>
      <w:r>
        <w:rPr>
          <w:rFonts w:cs="Arial" w:ascii="Arial" w:hAnsi="Arial"/>
          <w:sz w:val="36"/>
          <w:szCs w:val="36"/>
          <w:lang w:val="sv-SE"/>
        </w:rPr>
        <w:t>TENTANG</w:t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v-SE"/>
        </w:rPr>
      </w:pPr>
      <w:r>
        <w:rPr>
          <w:rFonts w:cs="Arial" w:ascii="Arial" w:hAnsi="Arial"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v-SE"/>
        </w:rPr>
      </w:pPr>
      <w:r>
        <w:rPr>
          <w:rFonts w:cs="Arial" w:ascii="Arial" w:hAnsi="Arial"/>
          <w:b/>
          <w:sz w:val="40"/>
          <w:szCs w:val="40"/>
          <w:lang w:val="sv-SE"/>
        </w:rPr>
        <w:t>SISTEM DAN PROSEDU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v-SE"/>
        </w:rPr>
      </w:pPr>
      <w:r>
        <w:rPr>
          <w:rFonts w:cs="Arial" w:ascii="Arial" w:hAnsi="Arial"/>
          <w:b/>
          <w:sz w:val="40"/>
          <w:szCs w:val="40"/>
          <w:lang w:val="sv-SE"/>
        </w:rPr>
        <w:t>PENGELOLAAN KEUANGAN DAERAH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sv-SE"/>
        </w:rPr>
      </w:pPr>
      <w:r>
        <w:rPr>
          <w:rFonts w:cs="Arial" w:ascii="Arial" w:hAnsi="Arial"/>
          <w:b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v-SE"/>
        </w:rPr>
      </w:pPr>
      <w:r>
        <w:rPr>
          <w:rFonts w:cs="Arial" w:ascii="Arial" w:hAnsi="Arial"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v-SE"/>
        </w:rPr>
      </w:pPr>
      <w:r>
        <w:rPr>
          <w:rFonts w:cs="Arial" w:ascii="Arial" w:hAnsi="Arial"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v-SE"/>
        </w:rPr>
      </w:pPr>
      <w:r>
        <w:rPr>
          <w:rFonts w:cs="Arial" w:ascii="Arial" w:hAnsi="Arial"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v-SE"/>
        </w:rPr>
      </w:pPr>
      <w:r>
        <w:rPr>
          <w:rFonts w:cs="Arial" w:ascii="Arial" w:hAnsi="Arial"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v-SE"/>
        </w:rPr>
      </w:pPr>
      <w:r>
        <w:rPr>
          <w:rFonts w:cs="Arial" w:ascii="Arial" w:hAnsi="Arial"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v-SE"/>
        </w:rPr>
      </w:pPr>
      <w:r>
        <w:rPr>
          <w:rFonts w:cs="Arial" w:ascii="Arial" w:hAnsi="Arial"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v-SE"/>
        </w:rPr>
      </w:pPr>
      <w:r>
        <w:rPr>
          <w:rFonts w:cs="Arial" w:ascii="Arial" w:hAnsi="Arial"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v-SE"/>
        </w:rPr>
      </w:pPr>
      <w:r>
        <w:rPr>
          <w:rFonts w:cs="Arial" w:ascii="Arial" w:hAnsi="Arial"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v-SE"/>
        </w:rPr>
      </w:pPr>
      <w:r>
        <w:rPr>
          <w:rFonts w:cs="Arial" w:ascii="Arial" w:hAnsi="Arial"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v-SE"/>
        </w:rPr>
      </w:pPr>
      <w:r>
        <w:rPr>
          <w:rFonts w:cs="Arial" w:ascii="Arial" w:hAnsi="Arial"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v-SE"/>
        </w:rPr>
      </w:pPr>
      <w:r>
        <w:rPr>
          <w:rFonts w:cs="Arial" w:ascii="Arial" w:hAnsi="Arial"/>
          <w:sz w:val="56"/>
          <w:szCs w:val="56"/>
          <w:lang w:val="sv-S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v-SE"/>
        </w:rPr>
      </w:pPr>
      <w:r>
        <w:rPr>
          <w:rFonts w:cs="Arial" w:ascii="Arial" w:hAnsi="Arial"/>
          <w:sz w:val="36"/>
          <w:szCs w:val="36"/>
          <w:lang w:val="sv-SE"/>
        </w:rPr>
        <w:t>KABUPATEN MAGELANG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v-SE"/>
        </w:rPr>
      </w:pPr>
      <w:r>
        <w:rPr>
          <w:rFonts w:cs="Arial" w:ascii="Arial" w:hAnsi="Arial"/>
          <w:sz w:val="36"/>
          <w:szCs w:val="36"/>
          <w:lang w:val="sv-SE"/>
        </w:rPr>
        <w:t>TAHUN 2014</w:t>
      </w:r>
    </w:p>
    <w:sectPr>
      <w:type w:val="nextPage"/>
      <w:pgSz w:w="12240" w:h="1872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1:55:00Z</dcterms:created>
  <dc:creator>user</dc:creator>
  <dc:description/>
  <dc:language>en-US</dc:language>
  <cp:lastModifiedBy>Dell</cp:lastModifiedBy>
  <cp:lastPrinted>2013-01-21T13:33:00Z</cp:lastPrinted>
  <dcterms:modified xsi:type="dcterms:W3CDTF">2015-01-07T03:56:00Z</dcterms:modified>
  <cp:revision>8</cp:revision>
  <dc:subject/>
  <dc:title>DAFTAR ISI</dc:title>
</cp:coreProperties>
</file>