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0</wp:posOffset>
                </wp:positionH>
                <wp:positionV relativeFrom="paragraph">
                  <wp:posOffset>2540</wp:posOffset>
                </wp:positionV>
                <wp:extent cx="426720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00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72"/>
                              <w:gridCol w:w="386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F.XXV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 49  TAHUN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TANG SISTEM DAN PROSED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NGELOLAAN KEUANGAN DAERA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79.15pt;mso-wrap-distance-left:9.05pt;mso-wrap-distance-right:9.05pt;mso-wrap-distance-top:0pt;mso-wrap-distance-bottom:0pt;margin-top:0.2pt;mso-position-vertical-relative:text;margin-left:1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72"/>
                        <w:gridCol w:w="386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F.XXV.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 49  TAHUN 20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TANG SISTEM DAN PROSEDU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NGELOLAAN KEUANGAN DAERA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LAPORAN PERTANGGUNGJAWABAN PENGELUARA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.   REGISTER PENERIMAAN LAPORAN PERTANGGUNGJAWABAN PENGELUARAN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REGISTER PENERIMAAN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LAPORAN PERTANGGUNGJAWABAN PENGELUARAN (SPJ)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3240"/>
        <w:gridCol w:w="1978"/>
        <w:gridCol w:w="19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 Ur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J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terang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</w:t>
      </w: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          PPK-SKPD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.   REGISTER PENGESAHAN LAPORAN PERTANGGUNGJAWABAN PENGELUARAN (SPJ)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REGISTER PENGESAHAN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LAPORAN PERTANGGUNGJAWABAN PENGELUARAN (SPJ)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3240"/>
        <w:gridCol w:w="1978"/>
        <w:gridCol w:w="19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 Ur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gg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J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terang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</w:t>
      </w: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          PPK-SKPD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C.  SURAT PENOLAKAN LAPORAN PERTANGGUNGJAWABAN PENGELUARAN (SPJ)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KPD ……………………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SURAT PENOLAKAN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LAPORAN PERTANGGUNGJAWABAN PENGELUARAN (SPJ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………………………., ……………….20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ab/>
        <w:t>Kepada Yth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sv-SE"/>
        </w:rPr>
        <w:t>Bendahara Pengelu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di-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>…………...…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mor</w:t>
        <w:tab/>
        <w:tab/>
        <w:t>: 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ampiran</w:t>
        <w:tab/>
        <w:tab/>
        <w:t>: 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erihal</w:t>
        <w:tab/>
        <w:tab/>
        <w:t xml:space="preserve">: </w:t>
      </w:r>
      <w:r>
        <w:rPr>
          <w:sz w:val="18"/>
          <w:szCs w:val="18"/>
          <w:u w:val="single"/>
        </w:rPr>
        <w:t>Penolakan SPJ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sv-SE"/>
        </w:rPr>
        <w:t xml:space="preserve">Berdasarkan hasil pemeriksaan terhadap SPJ Saudara pada periode …………………….. tanggal ……………………. </w:t>
      </w:r>
      <w:r>
        <w:rPr>
          <w:sz w:val="18"/>
          <w:szCs w:val="18"/>
        </w:rPr>
        <w:t>Bulan ………… tahun ………., ditemukan kesalahan sebagai berikut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.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sz w:val="18"/>
          <w:szCs w:val="18"/>
          <w:lang w:val="sv-SE"/>
        </w:rPr>
        <w:t xml:space="preserve">Sehubungan dengan hal  tersebut, pertanggungjawwaban Saudara sebesar Rp. ………………………… pada tanggal ……. Bulan ……… tahun ………. (bulan SPJ) tidak dapat disahkan untuk dicatat sebagai saldo tanggal ………. </w:t>
      </w:r>
      <w:r>
        <w:rPr>
          <w:sz w:val="18"/>
          <w:szCs w:val="18"/>
        </w:rPr>
        <w:t>Bulan ………..… tahun 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disampaikan, atas perhatiannya diucapkan  teerima kasih.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ab/>
        <w:t>………………, tanggal ……………….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ab/>
        <w:t xml:space="preserve">      Pengguna Anggaran/Kuasa Pengguna Angg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 xml:space="preserve">                                                                  </w:t>
      </w:r>
      <w:r>
        <w:rPr>
          <w:sz w:val="18"/>
          <w:szCs w:val="18"/>
          <w:lang w:val="sv-SE"/>
        </w:rPr>
        <w:tab/>
        <w:tab/>
        <w:tab/>
        <w:tab/>
        <w:tab/>
        <w:t xml:space="preserve">               </w:t>
      </w:r>
      <w:r>
        <w:rPr>
          <w:sz w:val="18"/>
          <w:szCs w:val="18"/>
        </w:rPr>
        <w:t>(tanda tangan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ab/>
        <w:tab/>
        <w:tab/>
        <w:tab/>
        <w:t xml:space="preserve">                             (nama lengkap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NIP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Tembusan disampaikann kepada Yth</w:t>
      </w:r>
      <w:r>
        <w:rPr>
          <w:sz w:val="18"/>
          <w:szCs w:val="18"/>
        </w:rPr>
        <w:t>.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Kepala PPK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Kepala Inspektora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Arsip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. REGISTER PENOLAKAN  LAPORAN PERTANGGUNGJAWABAN PENGELUARAN (SPJ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REGISTER PENOLAKAN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LAPORAN PERTANGGUNGJAWABAN PENGELUARAN (SPJ)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3240"/>
        <w:gridCol w:w="1978"/>
        <w:gridCol w:w="19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 Ur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nggal dan 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J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terang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</w:t>
      </w: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          PPK-SKPD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E. REGISTER PENUTUPAN KAS BENDAHARA PENGELUARAN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REGISTER PENUTUPAN KAS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Tanggal Penutupan Kas</w:t>
        <w:tab/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Nama Penutup Kas</w:t>
        <w:tab/>
        <w:tab/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Tanggal Penutupan Kas Yang Lalu</w:t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umlah transaksi s/d bulan</w:t>
        <w:tab/>
        <w:tab/>
        <w:tab/>
        <w:t>: 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Jumlah Penerimaan s/d tanggal …….</w:t>
        <w:tab/>
        <w:tab/>
        <w:tab/>
        <w:tab/>
        <w:tab/>
        <w:tab/>
        <w:t xml:space="preserve">Rp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umlah Pengeluaran s/d tanggal …… </w:t>
        <w:tab/>
        <w:tab/>
        <w:tab/>
        <w:tab/>
        <w:tab/>
        <w:tab/>
        <w:t>Rp.   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Saldo Buku</w:t>
        <w:tab/>
        <w:tab/>
        <w:tab/>
        <w:tab/>
        <w:tab/>
        <w:tab/>
        <w:tab/>
        <w:tab/>
        <w:t>Rp.   ____________________________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Saldo ka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erdiri atas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Uang Kertas 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10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5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2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1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5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1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   5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Uang Logam  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1.0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5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2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1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 5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 25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Kertas berharga dan bagian kas yang diizinkan</w:t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 xml:space="preserve">        </w:t>
      </w:r>
      <w:r>
        <w:rPr>
          <w:sz w:val="18"/>
          <w:szCs w:val="18"/>
        </w:rPr>
        <w:t>Ordonasi/SP2D, Wesel, Cek, Saldo Bank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  <w:lang w:val="sv-SE"/>
        </w:rPr>
        <w:t>Materai, dan sebagainya …………..</w:t>
        <w:tab/>
        <w:tab/>
        <w:tab/>
        <w:tab/>
        <w:tab/>
        <w:t>Rp.   ______________________________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>JUMALH</w:t>
        <w:tab/>
        <w:t>Rp.   ______________________________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ab/>
        <w:tab/>
        <w:tab/>
        <w:tab/>
        <w:tab/>
        <w:tab/>
      </w:r>
      <w:r>
        <w:rPr>
          <w:sz w:val="18"/>
          <w:szCs w:val="18"/>
        </w:rPr>
        <w:t>Perbedaan Positif/Negatif</w:t>
        <w:tab/>
        <w:t>Rp.   ________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jelasan perbedaan baik positif maupun negative : 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</w:t>
      </w:r>
      <w:r>
        <w:rPr>
          <w:sz w:val="18"/>
          <w:szCs w:val="18"/>
          <w:lang w:val="sv-SE"/>
        </w:rPr>
        <w:tab/>
        <w:tab/>
        <w:tab/>
        <w:tab/>
        <w:t xml:space="preserve">              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</w:t>
      </w:r>
      <w:r>
        <w:rPr>
          <w:sz w:val="18"/>
          <w:szCs w:val="18"/>
          <w:lang w:val="sv-SE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</w:t>
      </w:r>
      <w:r>
        <w:rPr>
          <w:sz w:val="18"/>
          <w:szCs w:val="18"/>
          <w:lang w:val="sv-SE"/>
        </w:rPr>
        <w:t xml:space="preserve">Pengguna Anggaran/Kuasa Pengguna Anggaran                                          </w:t>
        <w:tab/>
        <w:t xml:space="preserve">                    Bendahara Pengelu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 </w:t>
        <w:tab/>
        <w:t xml:space="preserve">          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Catatan :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Dalam hal register penutupan kas digunakan dalam pemeriksaan kas, letak tandatangan pengguna anggaran/kuasa pengguna anggaran berada pada sebelah kanan dan Bendahara pengeluaran sebelah kiri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F. REGISTER PENUTUPAN KAS BENDAHARA PENERIMAAN PEMBANTU/BENDAHARA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</w:t>
      </w:r>
      <w:r>
        <w:rPr>
          <w:sz w:val="20"/>
          <w:szCs w:val="20"/>
          <w:lang w:val="sv-SE"/>
        </w:rPr>
        <w:t>PENGELUARAN PEMBANTU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REGISTER PENUTUPAN KAS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Tanggal Penutupan Kas</w:t>
        <w:tab/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Nama Penutup Kas</w:t>
        <w:tab/>
        <w:tab/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Tanggal Penutupan Kas Yang Lalu</w:t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umlah transaksi s/d bulan</w:t>
        <w:tab/>
        <w:tab/>
        <w:tab/>
        <w:t>: 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Jumlah Penerimaan s/d tanggal …….</w:t>
        <w:tab/>
        <w:tab/>
        <w:tab/>
        <w:tab/>
        <w:tab/>
        <w:tab/>
        <w:t xml:space="preserve">Rp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Jumlah Pengeluaran s/d tanggal …… </w:t>
        <w:tab/>
        <w:tab/>
        <w:tab/>
        <w:tab/>
        <w:tab/>
        <w:tab/>
        <w:t>Rp.   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Saldo Buku</w:t>
        <w:tab/>
        <w:tab/>
        <w:tab/>
        <w:tab/>
        <w:tab/>
        <w:tab/>
        <w:tab/>
        <w:tab/>
        <w:t>Rp.   ____________________________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Saldo ka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erdiri atas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Uang Kertas 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10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5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2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10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5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1.0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   500</w:t>
        <w:tab/>
        <w:tab/>
        <w:tab/>
        <w:t xml:space="preserve">= </w:t>
        <w:tab/>
        <w:tab/>
        <w:t>lembar</w:t>
        <w:tab/>
        <w:tab/>
        <w:t>Rp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Uang Logam  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1.0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5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2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10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 50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ecahan Rp.      25</w:t>
        <w:tab/>
        <w:tab/>
        <w:tab/>
        <w:t>=</w:t>
        <w:tab/>
        <w:tab/>
        <w:t>keeping</w:t>
        <w:tab/>
        <w:tab/>
        <w:t>R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Kertas berharga dan bagian kas yang diizinkan</w:t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 xml:space="preserve">        </w:t>
      </w:r>
      <w:r>
        <w:rPr>
          <w:sz w:val="18"/>
          <w:szCs w:val="18"/>
        </w:rPr>
        <w:t>Ordonasi/SP2D, Wesel, Cek, Saldo Bank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  <w:lang w:val="sv-SE"/>
        </w:rPr>
        <w:t>Materai, dan sebagainya …………..</w:t>
        <w:tab/>
        <w:tab/>
        <w:tab/>
        <w:tab/>
        <w:tab/>
        <w:t>Rp.   ______________________________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ab/>
        <w:t>JUMALH</w:t>
        <w:tab/>
        <w:t>Rp.   ______________________________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ab/>
        <w:tab/>
        <w:tab/>
        <w:tab/>
        <w:tab/>
        <w:tab/>
      </w:r>
      <w:r>
        <w:rPr>
          <w:sz w:val="18"/>
          <w:szCs w:val="18"/>
        </w:rPr>
        <w:t>Perbedaan Positif/Negatif</w:t>
        <w:tab/>
        <w:t>Rp.   ________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jelasan perbedaan baik positif maupun negative : 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</w:t>
      </w:r>
      <w:r>
        <w:rPr>
          <w:sz w:val="18"/>
          <w:szCs w:val="18"/>
          <w:lang w:val="sv-SE"/>
        </w:rPr>
        <w:tab/>
        <w:tab/>
        <w:tab/>
        <w:tab/>
        <w:t xml:space="preserve">              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</w:t>
      </w:r>
      <w:r>
        <w:rPr>
          <w:sz w:val="18"/>
          <w:szCs w:val="18"/>
          <w:lang w:val="sv-SE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</w:t>
      </w:r>
      <w:r>
        <w:rPr>
          <w:sz w:val="18"/>
          <w:szCs w:val="18"/>
          <w:lang w:val="sv-SE"/>
        </w:rPr>
        <w:t>Bendahara Penerimaan/Bendahara Pengeluaran                        Bendahara Penerimaan Pembantu/Bendahara Pengeluaran Pembantu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</w:t>
        <w:tab/>
        <w:t xml:space="preserve">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</w:rPr>
        <w:t>NIP.</w:t>
        <w:tab/>
        <w:t xml:space="preserve">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Catatan :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Dalam hal register penutupan kas digunakan dalam pemeriksaan kas, letak tandatangan bendahara penerimaan/bendahara pengeluaran anggaran berada pada sebelah kanan dan bendahara penerimaan pembantu/bendahara pengeluaran pembantu  sebelah kiri.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right="-352" w:hanging="0"/>
        <w:rPr>
          <w:b/>
          <w:b/>
          <w:sz w:val="20"/>
          <w:szCs w:val="20"/>
          <w:lang w:val="sv-SE" w:eastAsia="en-US"/>
        </w:rPr>
      </w:pPr>
      <w:r>
        <w:rPr>
          <w:b/>
          <w:sz w:val="20"/>
          <w:szCs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0</wp:posOffset>
                </wp:positionH>
                <wp:positionV relativeFrom="paragraph">
                  <wp:posOffset>635</wp:posOffset>
                </wp:positionV>
                <wp:extent cx="4394200" cy="1080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080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72"/>
                              <w:gridCol w:w="39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F.XXVI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 49 TAHUN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TANG SISTEM DAN PROSED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NGELOLAAN KEUANGAN DAERA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85.05pt;mso-wrap-distance-left:9.05pt;mso-wrap-distance-right:9.05pt;mso-wrap-distance-top:0pt;mso-wrap-distance-bottom:0pt;margin-top:0pt;mso-position-vertical-relative:text;margin-left:15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72"/>
                        <w:gridCol w:w="39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F.XXVI.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 49 TAHUN 20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TANG SISTEM DAN PROSEDU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NGELOLAAN KEUANGAN DAERA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FORMAT BERITA ACARA PEMERIKSAAN KAS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A.   PENGGUNA ANGGARAN/KUASA PENGGUNA ANGGARAN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BERITA ACARA PEMERIKSAAN KA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ada hari ini ………………., tanggal ………… yang bertanda tangan dibawah ini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Nama Lengkap</w:t>
        <w:tab/>
        <w:t>: ……………………………………….</w:t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J a b a t a n</w:t>
        <w:tab/>
        <w:t>: 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esuai dengan Peraturan Mendagri/Peraturan Daerah Nomor ………… Tahun ………., kami melakukan pemeriksaan setempat pada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Nama lengkap</w:t>
        <w:tab/>
        <w:t>: ………………………………………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J a b a t a n</w:t>
        <w:tab/>
        <w:t>: 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rdasarkan Keputusan Bupati Nomor ………….. tanggal ……………., ditugaskan mengurus uang berdasarkan hasil pemeriksaan kas serta bukti-bukti yang berada dalam pengurusan itu, kami menemui kenyataan sebagai berikut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Jumlah uang yang kami hitung dihadapan pejabat tersebut adalah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a. Uang kertas</w:t>
        <w:tab/>
        <w:tab/>
        <w:tab/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b. Uang logam</w:t>
        <w:tab/>
        <w:tab/>
        <w:tab/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c. SP2D dan alat pembayaran lainnya yang</w:t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</w:t>
      </w:r>
      <w:r>
        <w:rPr>
          <w:sz w:val="18"/>
          <w:szCs w:val="18"/>
          <w:lang w:val="sv-SE"/>
        </w:rPr>
        <w:t>belum dicairkan</w:t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. Saldo Bank</w:t>
        <w:tab/>
        <w:tab/>
        <w:tab/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e. Surat/barang/benda berharga yang diizinkan</w:t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 xml:space="preserve">   ___________________________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>Jumlah</w:t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aldo uang menurut Buku Kas Umum Daerah,</w:t>
        <w:tab/>
        <w:tab/>
        <w:t>= Rp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Register dan lain sebagainya berjumlah</w:t>
        <w:tab/>
        <w:tab/>
        <w:tab/>
        <w:t xml:space="preserve">        </w:t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rbedaan positif/negative antara saldo kas dan</w:t>
        <w:tab/>
        <w:tab/>
        <w:t>= Rp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aldo buku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jelasan perbedaan positif/negative</w:t>
        <w:tab/>
        <w:tab/>
        <w:tab/>
        <w:t>………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>………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</w:t>
      </w:r>
      <w:r>
        <w:rPr>
          <w:sz w:val="18"/>
          <w:szCs w:val="18"/>
          <w:lang w:val="sv-SE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</w:t>
      </w:r>
      <w:r>
        <w:rPr>
          <w:sz w:val="18"/>
          <w:szCs w:val="18"/>
          <w:lang w:val="sv-SE"/>
        </w:rPr>
        <w:t>Bendahara Penerimaan/Bendahara Pengeluaran                                 Pengguna Anggaran/Kuasa Pengguna Angg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</w:t>
        <w:tab/>
        <w:t xml:space="preserve">                                  (tanda tangan)</w:t>
      </w:r>
    </w:p>
    <w:p>
      <w:pPr>
        <w:pStyle w:val="Normal"/>
        <w:ind w:left="720"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.   BENDAHARA PENERIMAAN/BENDAHARA PENGELUARAN</w:t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center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BERITA ACARA PEMERIKSAAN KAS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ada hari ini ………………., tanggal ………… yang bertanda tangan dibawah ini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Nama Lengkap</w:t>
        <w:tab/>
        <w:t>: ……………………………………….</w:t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J a b a t a n</w:t>
        <w:tab/>
        <w:t>: 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esuai dengan Peraturan Mendagri/Peraturan Daerah Nomor ………… Tahun ………., kami melakukan pemeriksaan setempat pada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Nama lengkap</w:t>
        <w:tab/>
        <w:t>: ………………………………………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J a b a t a n</w:t>
        <w:tab/>
        <w:t>: 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rdasarkan Keputusan Bupati Nomor ………….. tanggal ……………., ditugaskan mengurus uang berdasarkan hasil pemeriksaan kas serta bukti-bukti yang berada dalam pengurusan itu, kami menemui kenyataan sebagai berikut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Jumlah uang yang kami hitung dihadapan pejabat tersebut adalah 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a. Uang kertas</w:t>
        <w:tab/>
        <w:tab/>
        <w:tab/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b. Uang logam</w:t>
        <w:tab/>
        <w:tab/>
        <w:tab/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c. SP2D dan alat pembayaran lainnya yang</w:t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</w:t>
      </w:r>
      <w:r>
        <w:rPr>
          <w:sz w:val="18"/>
          <w:szCs w:val="18"/>
          <w:lang w:val="sv-SE"/>
        </w:rPr>
        <w:t>belum dicairkan</w:t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. Saldo Bank</w:t>
        <w:tab/>
        <w:tab/>
        <w:tab/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e. Surat/barang/benda berharga yang diizinkan</w:t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 xml:space="preserve">   ___________________________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>Jumlah</w:t>
        <w:tab/>
        <w:tab/>
        <w:t>= Rp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aldo uang menurut Buku Kas Umum Daerah,</w:t>
        <w:tab/>
        <w:tab/>
        <w:t>= Rp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Register dan lain sebagainya berjumlah</w:t>
        <w:tab/>
        <w:tab/>
        <w:tab/>
        <w:t xml:space="preserve">        </w:t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rbedaan positif/negative antara saldo kas dan</w:t>
        <w:tab/>
        <w:tab/>
        <w:t>= Rp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aldo buku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jelasan perbedaan positif/negative</w:t>
        <w:tab/>
        <w:tab/>
        <w:tab/>
        <w:t>………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ab/>
        <w:tab/>
        <w:tab/>
        <w:tab/>
        <w:tab/>
        <w:tab/>
        <w:t>………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ab/>
        <w:tab/>
        <w:tab/>
        <w:t xml:space="preserve">     </w:t>
        <w:tab/>
        <w:tab/>
        <w:tab/>
        <w:tab/>
        <w:tab/>
        <w:t>……………, tanggal …………………..</w:t>
      </w:r>
    </w:p>
    <w:p>
      <w:pPr>
        <w:pStyle w:val="Normal"/>
        <w:jc w:val="both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</w:t>
      </w:r>
      <w:r>
        <w:rPr>
          <w:sz w:val="18"/>
          <w:szCs w:val="18"/>
          <w:lang w:val="sv-SE"/>
        </w:rPr>
        <w:t>Mengetahui,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</w:t>
      </w:r>
      <w:r>
        <w:rPr>
          <w:sz w:val="18"/>
          <w:szCs w:val="18"/>
          <w:lang w:val="sv-SE"/>
        </w:rPr>
        <w:t>Bendahara Penerimaan Pembantu /</w:t>
        <w:tab/>
        <w:tab/>
        <w:t xml:space="preserve">                       Bendahara Penerimaan/Bendahara Pengelu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</w:t>
      </w:r>
      <w:r>
        <w:rPr>
          <w:sz w:val="18"/>
          <w:szCs w:val="18"/>
          <w:lang w:val="sv-SE"/>
        </w:rPr>
        <w:t xml:space="preserve">Bendahara Pengeluaran  Pembatu                           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</w:t>
      </w:r>
      <w:r>
        <w:rPr>
          <w:sz w:val="18"/>
          <w:szCs w:val="18"/>
          <w:lang w:val="sv-SE"/>
        </w:rPr>
        <w:t>(tanda tangan)</w:t>
        <w:tab/>
        <w:tab/>
        <w:tab/>
        <w:t xml:space="preserve">              </w:t>
        <w:tab/>
        <w:t xml:space="preserve">                                  (tanda tangan)                                                     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</w:t>
      </w:r>
      <w:r>
        <w:rPr>
          <w:sz w:val="18"/>
          <w:szCs w:val="18"/>
          <w:u w:val="single"/>
          <w:lang w:val="sv-SE"/>
        </w:rPr>
        <w:t>(nana lengkap</w:t>
      </w:r>
      <w:r>
        <w:rPr>
          <w:sz w:val="18"/>
          <w:szCs w:val="18"/>
          <w:lang w:val="sv-SE"/>
        </w:rPr>
        <w:t>)</w:t>
        <w:tab/>
        <w:tab/>
        <w:t xml:space="preserve">                                                                 </w:t>
      </w:r>
      <w:r>
        <w:rPr>
          <w:sz w:val="18"/>
          <w:szCs w:val="18"/>
          <w:u w:val="single"/>
          <w:lang w:val="sv-S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                                  </w:t>
      </w:r>
      <w:r>
        <w:rPr>
          <w:sz w:val="18"/>
          <w:szCs w:val="18"/>
          <w:lang w:val="sv-SE"/>
        </w:rPr>
        <w:t>NIP.</w:t>
        <w:tab/>
        <w:t xml:space="preserve">                                                                                                 NIP.</w:t>
        <w:tab/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sectPr>
          <w:type w:val="nextPage"/>
          <w:pgSz w:w="12240" w:h="20160"/>
          <w:pgMar w:left="1800" w:right="1627" w:gutter="0" w:header="0" w:top="7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sectPr>
          <w:type w:val="nextPage"/>
          <w:pgSz w:orient="landscape" w:w="20160" w:h="12240"/>
          <w:pgMar w:left="1440" w:right="792" w:gutter="0" w:header="0" w:top="1800" w:footer="0" w:bottom="162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ind w:right="-352" w:hanging="0"/>
        <w:rPr>
          <w:sz w:val="18"/>
          <w:szCs w:val="18"/>
          <w:lang w:val="sv-SE" w:eastAsia="en-US"/>
        </w:rPr>
      </w:pPr>
      <w:r>
        <w:rPr>
          <w:sz w:val="18"/>
          <w:szCs w:val="18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8545</wp:posOffset>
                </wp:positionH>
                <wp:positionV relativeFrom="paragraph">
                  <wp:posOffset>-42545</wp:posOffset>
                </wp:positionV>
                <wp:extent cx="4821555" cy="927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1555" cy="92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72"/>
                              <w:gridCol w:w="4048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F.XXVII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 49 TAHUN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TANG SISTEM DAN PROSED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NGELOLAAN KEUANGAN DAERA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5pt;height:73pt;mso-wrap-distance-left:9.05pt;mso-wrap-distance-right:9.05pt;mso-wrap-distance-top:0pt;mso-wrap-distance-bottom:0pt;margin-top:-3.35pt;mso-position-vertical-relative:text;margin-left:583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72"/>
                        <w:gridCol w:w="4048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F.XXVII.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0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 49 TAHUN 2014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TANG SISTEM DAN PROSEDU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NGELOLAAN KEUANGAN DAERA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FORMAT LAPORAN PERTANGGUNGJAWABAN BENDAHARA PENGELUARAN</w:t>
      </w:r>
    </w:p>
    <w:p>
      <w:pPr>
        <w:pStyle w:val="Normal"/>
        <w:jc w:val="both"/>
        <w:rPr>
          <w:b/>
          <w:b/>
          <w:sz w:val="2"/>
          <w:szCs w:val="18"/>
          <w:lang w:val="sv-SE"/>
        </w:rPr>
      </w:pPr>
      <w:r>
        <w:rPr>
          <w:b/>
          <w:sz w:val="2"/>
          <w:szCs w:val="18"/>
          <w:lang w:val="sv-SE"/>
        </w:rPr>
      </w:r>
    </w:p>
    <w:p>
      <w:pPr>
        <w:pStyle w:val="Normal"/>
        <w:ind w:firstLine="180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A.   ADMINISTRATIF</w:t>
      </w:r>
    </w:p>
    <w:p>
      <w:pPr>
        <w:pStyle w:val="Normal"/>
        <w:rPr>
          <w:b/>
          <w:b/>
          <w:sz w:val="2"/>
          <w:szCs w:val="18"/>
          <w:lang w:val="sv-SE"/>
        </w:rPr>
      </w:pPr>
      <w:r>
        <w:rPr>
          <w:b/>
          <w:sz w:val="2"/>
          <w:szCs w:val="18"/>
          <w:lang w:val="sv-S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LAPORAN PERTANGGUNGJAWABAN BENDAHARA PENGELUARAN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  <w:t>(SPJ BELANJA-ADMINISTRATIF)</w:t>
      </w:r>
    </w:p>
    <w:p>
      <w:pPr>
        <w:pStyle w:val="Normal"/>
        <w:ind w:left="360" w:right="-226" w:hanging="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right="-226" w:firstLine="1800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SKPD</w:t>
        <w:tab/>
        <w:tab/>
        <w:tab/>
        <w:tab/>
        <w:tab/>
        <w:tab/>
        <w:tab/>
        <w:t>:</w:t>
      </w:r>
    </w:p>
    <w:p>
      <w:pPr>
        <w:pStyle w:val="Normal"/>
        <w:ind w:right="-226" w:firstLine="1800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Pengguna Anggaran/Kuasa Pengguna Anggaran</w:t>
        <w:tab/>
        <w:tab/>
        <w:tab/>
        <w:t>:</w:t>
      </w:r>
    </w:p>
    <w:p>
      <w:pPr>
        <w:pStyle w:val="Normal"/>
        <w:ind w:right="-226" w:firstLine="1800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Bendahara Pengeluaran</w:t>
        <w:tab/>
        <w:tab/>
        <w:tab/>
        <w:tab/>
        <w:tab/>
        <w:t>:</w:t>
      </w:r>
    </w:p>
    <w:p>
      <w:pPr>
        <w:pStyle w:val="Normal"/>
        <w:ind w:right="-226" w:firstLine="1800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Tahun ANggaran</w:t>
        <w:tab/>
        <w:tab/>
        <w:tab/>
        <w:tab/>
        <w:tab/>
        <w:tab/>
        <w:t>:</w:t>
      </w:r>
    </w:p>
    <w:p>
      <w:pPr>
        <w:pStyle w:val="Normal"/>
        <w:ind w:right="-226" w:firstLine="1800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Bulan</w:t>
        <w:tab/>
        <w:tab/>
        <w:tab/>
        <w:tab/>
        <w:tab/>
        <w:tab/>
        <w:tab/>
        <w:t>:</w:t>
      </w:r>
    </w:p>
    <w:p>
      <w:pPr>
        <w:pStyle w:val="Normal"/>
        <w:ind w:left="360" w:right="-226" w:hanging="0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tbl>
      <w:tblPr>
        <w:tblW w:w="1716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869"/>
        <w:gridCol w:w="972"/>
        <w:gridCol w:w="1080"/>
        <w:gridCol w:w="1080"/>
        <w:gridCol w:w="1300"/>
        <w:gridCol w:w="1220"/>
        <w:gridCol w:w="900"/>
        <w:gridCol w:w="1080"/>
        <w:gridCol w:w="1260"/>
        <w:gridCol w:w="1260"/>
        <w:gridCol w:w="1300"/>
        <w:gridCol w:w="1460"/>
        <w:gridCol w:w="1080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kening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ind w:left="-216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Gaji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barang&amp;Jasa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 UP/GU/TU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J</w:t>
            </w:r>
          </w:p>
          <w:p>
            <w:pPr>
              <w:pStyle w:val="Normal"/>
              <w:ind w:left="-88" w:right="-226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S+UP/GU/TU)</w:t>
            </w:r>
          </w:p>
          <w:p>
            <w:pPr>
              <w:pStyle w:val="Normal"/>
              <w:ind w:left="-88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 Bulan in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 Pagu</w:t>
            </w:r>
          </w:p>
          <w:p>
            <w:pPr>
              <w:pStyle w:val="Normal"/>
              <w:ind w:right="-2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(4+5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(7+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(10+11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(6+9+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(3-13)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erima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SP2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tongan Paj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P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PPh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Lain-l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Penerima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16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869"/>
        <w:gridCol w:w="972"/>
        <w:gridCol w:w="1080"/>
        <w:gridCol w:w="1080"/>
        <w:gridCol w:w="1260"/>
        <w:gridCol w:w="1220"/>
        <w:gridCol w:w="940"/>
        <w:gridCol w:w="1080"/>
        <w:gridCol w:w="1300"/>
        <w:gridCol w:w="1220"/>
        <w:gridCol w:w="1300"/>
        <w:gridCol w:w="1460"/>
        <w:gridCol w:w="1080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kening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ind w:left="-216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Gaji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barang&amp;Jasa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 UP/GU/TU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226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J</w:t>
            </w:r>
          </w:p>
          <w:p>
            <w:pPr>
              <w:pStyle w:val="Normal"/>
              <w:ind w:left="-88" w:right="-226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S+UP/GU/TU)</w:t>
            </w:r>
          </w:p>
          <w:p>
            <w:pPr>
              <w:pStyle w:val="Normal"/>
              <w:ind w:left="-88" w:right="-226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 Bulan in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 Pagu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(4+5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(7+8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(10+11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(6+9+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(3-13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eluar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SPJ (LS+UP/GU/T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enyetoran Paj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P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PPh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Lain-l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Pengeluar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do K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, tanggal 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240" w:firstLine="720"/>
        <w:jc w:val="both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Bendahara Pengeluara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</w:t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(tanda tangan)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  <w:u w:val="singl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NIP.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1800"/>
        <w:jc w:val="both"/>
        <w:rPr>
          <w:sz w:val="20"/>
          <w:szCs w:val="20"/>
        </w:rPr>
      </w:pPr>
      <w:r>
        <w:rPr>
          <w:sz w:val="20"/>
          <w:szCs w:val="20"/>
        </w:rPr>
        <w:t>B.  FUNGSION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MERINTAH KABUPATEN MAGELANG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LAPORAN PERTANGGUNGJAWABAN BENDAHARA PENGELUARAN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(SPJ BELANJA - FUNGSIONAL)</w:t>
      </w:r>
    </w:p>
    <w:p>
      <w:pPr>
        <w:pStyle w:val="Normal"/>
        <w:ind w:right="-226" w:hanging="0"/>
        <w:rPr>
          <w:b/>
          <w:b/>
        </w:rPr>
      </w:pPr>
      <w:r>
        <w:rPr>
          <w:b/>
        </w:rPr>
      </w:r>
    </w:p>
    <w:p>
      <w:pPr>
        <w:pStyle w:val="Normal"/>
        <w:ind w:right="-226" w:firstLine="1800"/>
        <w:jc w:val="both"/>
        <w:rPr/>
      </w:pPr>
      <w:r>
        <w:rPr>
          <w:b/>
          <w:sz w:val="18"/>
          <w:szCs w:val="18"/>
        </w:rPr>
        <w:t>SKPD</w:t>
        <w:tab/>
        <w:tab/>
        <w:tab/>
        <w:tab/>
        <w:tab/>
        <w:tab/>
        <w:tab/>
        <w:t>:</w:t>
      </w:r>
    </w:p>
    <w:p>
      <w:pPr>
        <w:pStyle w:val="Normal"/>
        <w:ind w:right="-226" w:firstLine="1800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Pengguna Anggaran/Kuasa Pengguna Anggaran</w:t>
        <w:tab/>
        <w:tab/>
        <w:tab/>
        <w:t>:</w:t>
      </w:r>
    </w:p>
    <w:p>
      <w:pPr>
        <w:pStyle w:val="Normal"/>
        <w:ind w:right="-226" w:firstLine="1800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Bendahara Pengeluaran</w:t>
        <w:tab/>
        <w:tab/>
        <w:tab/>
        <w:tab/>
        <w:tab/>
        <w:t>:</w:t>
      </w:r>
    </w:p>
    <w:p>
      <w:pPr>
        <w:pStyle w:val="Normal"/>
        <w:ind w:right="-226" w:firstLine="1800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  <w:t>Tahun ANggaran</w:t>
        <w:tab/>
        <w:tab/>
        <w:tab/>
        <w:tab/>
        <w:tab/>
        <w:tab/>
        <w:t>:</w:t>
      </w:r>
    </w:p>
    <w:p>
      <w:pPr>
        <w:pStyle w:val="Normal"/>
        <w:ind w:right="-226" w:firstLine="1800"/>
        <w:rPr>
          <w:b/>
          <w:b/>
          <w:lang w:val="sv-SE"/>
        </w:rPr>
      </w:pPr>
      <w:r>
        <w:rPr>
          <w:b/>
          <w:sz w:val="18"/>
          <w:szCs w:val="18"/>
          <w:lang w:val="sv-SE"/>
        </w:rPr>
        <w:t>Bulan</w:t>
        <w:tab/>
        <w:tab/>
        <w:tab/>
        <w:tab/>
        <w:tab/>
        <w:tab/>
        <w:tab/>
        <w:t>:</w:t>
      </w:r>
    </w:p>
    <w:p>
      <w:pPr>
        <w:pStyle w:val="Normal"/>
        <w:ind w:left="360" w:right="-226" w:hanging="0"/>
        <w:rPr>
          <w:b/>
          <w:b/>
          <w:lang w:val="sv-SE"/>
        </w:rPr>
      </w:pPr>
      <w:r>
        <w:rPr>
          <w:b/>
          <w:lang w:val="sv-SE"/>
        </w:rPr>
      </w:r>
    </w:p>
    <w:tbl>
      <w:tblPr>
        <w:tblW w:w="1712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869"/>
        <w:gridCol w:w="972"/>
        <w:gridCol w:w="1080"/>
        <w:gridCol w:w="1080"/>
        <w:gridCol w:w="1300"/>
        <w:gridCol w:w="1220"/>
        <w:gridCol w:w="900"/>
        <w:gridCol w:w="1080"/>
        <w:gridCol w:w="1220"/>
        <w:gridCol w:w="1300"/>
        <w:gridCol w:w="1260"/>
        <w:gridCol w:w="1460"/>
        <w:gridCol w:w="1080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kening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ind w:left="-216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Gaji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barang&amp;Jasa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 UP/GU/TU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J</w:t>
            </w:r>
          </w:p>
          <w:p>
            <w:pPr>
              <w:pStyle w:val="Normal"/>
              <w:ind w:right="-226" w:hanging="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S+UP/GU/TU)</w:t>
            </w:r>
          </w:p>
          <w:p>
            <w:pPr>
              <w:pStyle w:val="Normal"/>
              <w:ind w:right="-226" w:hanging="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 Bulan in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 Pagu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(4+5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(7+8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(10+11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(6+9+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(3-13)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erima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SP2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tongan Paj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P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PPh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Lain-l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Penerima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12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869"/>
        <w:gridCol w:w="972"/>
        <w:gridCol w:w="1080"/>
        <w:gridCol w:w="1080"/>
        <w:gridCol w:w="1300"/>
        <w:gridCol w:w="1220"/>
        <w:gridCol w:w="900"/>
        <w:gridCol w:w="1080"/>
        <w:gridCol w:w="1260"/>
        <w:gridCol w:w="1300"/>
        <w:gridCol w:w="1220"/>
        <w:gridCol w:w="1460"/>
        <w:gridCol w:w="1080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kening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40"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Gaji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-LS barang&amp;Jasa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J UP/GU/TU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SPJ</w:t>
            </w:r>
          </w:p>
          <w:p>
            <w:pPr>
              <w:pStyle w:val="Normal"/>
              <w:ind w:right="-226" w:hanging="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S+UP/GU/TU)</w:t>
            </w:r>
          </w:p>
          <w:p>
            <w:pPr>
              <w:pStyle w:val="Normal"/>
              <w:ind w:right="-226" w:hanging="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 Bulan in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 Pagu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garan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l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d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lan ini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(4+5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(7+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(10+11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(6+9+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(3-13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eluar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SPJ (LS+UP/GU/T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enyetoran Paj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P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PPh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firstLine="14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PPh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Lain-l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Pengeluaran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do K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, tanggal 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3771900" cy="1714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Mengetahu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sv-SE"/>
                              </w:rPr>
                              <w:t>Pengguna Angagran/Kuasa Pengguna Angga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(tanda tang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sv-SE"/>
                              </w:rPr>
                              <w:t>(nama lengkap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NI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35pt;mso-wrap-distance-left:9.05pt;mso-wrap-distance-right:9.05pt;mso-wrap-distance-top:0pt;mso-wrap-distance-bottom:0pt;margin-top:9.0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sz w:val="18"/>
                          <w:szCs w:val="18"/>
                          <w:lang w:val="sv-SE"/>
                        </w:rPr>
                        <w:t>Mengetahu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sv-SE"/>
                        </w:rPr>
                        <w:t>Pengguna Angagran/Kuasa Pengguna Angga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sv-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sz w:val="18"/>
                          <w:szCs w:val="18"/>
                          <w:lang w:val="sv-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sz w:val="18"/>
                          <w:szCs w:val="18"/>
                          <w:lang w:val="sv-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sz w:val="18"/>
                          <w:szCs w:val="18"/>
                          <w:lang w:val="sv-SE"/>
                        </w:rPr>
                        <w:t>(tanda tanga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  <w:lang w:val="sv-SE"/>
                        </w:rPr>
                        <w:t>(nama lengkap)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sz w:val="18"/>
                          <w:szCs w:val="18"/>
                          <w:lang w:val="sv-SE"/>
                        </w:rPr>
                        <w:t xml:space="preserve">                                   </w:t>
                      </w:r>
                      <w:r>
                        <w:rPr>
                          <w:sz w:val="18"/>
                          <w:szCs w:val="18"/>
                          <w:lang w:val="sv-SE"/>
                        </w:rPr>
                        <w:t>NI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240" w:firstLine="720"/>
        <w:jc w:val="both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Bendahara Pengeluara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</w:t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(tanda tangan)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  <w:u w:val="single"/>
        </w:rPr>
        <w:t>(nama lengkap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NIP.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20160" w:h="12240"/>
          <w:pgMar w:left="1440" w:right="792" w:gutter="0" w:header="0" w:top="1800" w:footer="0" w:bottom="162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52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8175</wp:posOffset>
                </wp:positionH>
                <wp:positionV relativeFrom="paragraph">
                  <wp:posOffset>635</wp:posOffset>
                </wp:positionV>
                <wp:extent cx="4365625" cy="927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5625" cy="92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72"/>
                              <w:gridCol w:w="413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F.XXVII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 49 TAHUN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TANG SISTEM DAN PROSED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NGELOLAAN KEUANGAN DAERA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5pt;height:73pt;mso-wrap-distance-left:9.05pt;mso-wrap-distance-right:9.05pt;mso-wrap-distance-top:0pt;mso-wrap-distance-bottom:0pt;margin-top:0pt;mso-position-vertical-relative:text;margin-left:150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72"/>
                        <w:gridCol w:w="413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F.XXVII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 49 TAHUN 20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TANG SISTEM DAN PROSEDU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NGELOLAAN KEUANGAN DAERA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RINGKASAN PROSEDUR</w:t>
      </w:r>
    </w:p>
    <w:p>
      <w:pPr>
        <w:pStyle w:val="Normal"/>
        <w:ind w:left="360" w:right="-226" w:hanging="0"/>
        <w:jc w:val="center"/>
        <w:rPr>
          <w:b/>
          <w:b/>
        </w:rPr>
      </w:pPr>
      <w:r>
        <w:rPr>
          <w:b/>
        </w:rPr>
        <w:t>PENATAUSAHAAN BENDAHARA PENGELUAR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Prosedur Penatausahaan Bendahara Pengeluaran merupakan Prosedur yang digunakan menatausahakan kegiatan menerima, menyimpan, menyetor, membayar, menyerahkan dan mempertanggungjawabkan pengeluaran uang yang berada dalam pengelolaan Bendahara Pengeluara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UNGSI YANG TERKAIT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Fungsi yang terkait Prosedur Penatausahaan Bendahara Pengeluaran, terdiri atas :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Bendahara Pengeluaran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jabat Pelaksana Teknis Kegiatan (PPTK)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jabat Penatausahaan Keuangan Satuan Kerja Perangkat Daerah (PPK-SKPD)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gguna Anggaran/Kuasa Pengguna Anggaran (PA/KPA)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jabat Pengelola Keuangan Daerah Selaku Bendahara Umum Daerah (PPKD selaku BUD)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Pembantu Bendahara Pengeluaran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Bendahara Pengeluaran pembantu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Kuasa Bendahara Umum Daerah (Kuasa BUD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 YANG DIGUNAKA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okumen yang digunakan pada Prosedur Penatausahaan Bendahara Pengeluaran, terdiri atas :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Anggaran Kas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okumen Pelaksanaan Anggaran Satuan Kerja Perangkat Daerah (DPA-SKPD)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Surat Penyediaan Dana (SPD)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egister SPD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Surat Permintaan Pembayaran (SPP), terdiri atas :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P-Uang Persediaan (SPP-UP)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PP-Ganti Uang Persediaan (SPP-GU)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PP-Tambahan Uang (SPP-TU)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P-langsung (SPP-LS)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eguster SPP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Surat Perintah Membayar (SPM)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egister SPM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urat Perintah Pencairan Dana (SP2D)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egister SP2D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Buku Kas Umum Pengeluaran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Buku Kas Umum Pengeluaran Pembantu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Buku Pembantu Simpanan/Bank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Buku Pembantu Panjar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Buku Pembantu Pajak PPN/PPh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Berita Acara Pemeriksaan Kas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egister Penutupan Kas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Perincian Pengeluaran per Rincian Obyek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Kartu Pengendalian Kredit Anggaran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Laporan Pertanggungjawaban Pengeluaran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Surat pengesahan pertanggungjwaban pengeluar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RAIAN PROSEDUR PENATAUSAHAAN BENDAHARA PENGELUARA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Prosedur Penatausahaan Bendahara Pengeluaran, terdiri atas 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edur Penerbitan Surat Penyediaan Dana (SPD)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edur Penerbitan Surat Permintaan Pembayaran (SPP)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edur Penerbitan Surat Perintah Membayar (SPM)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edur Penerbitan Surat Perintah Pencairan Dana (SP2D)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edur Penggunaan Dana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edur Pertanggungjawaban Penggunaan Dana (SPJ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20160"/>
      <w:pgMar w:left="1800" w:right="1627" w:gutter="0" w:header="0" w:top="7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20:00Z</dcterms:created>
  <dc:creator>user</dc:creator>
  <dc:description/>
  <cp:keywords/>
  <dc:language>en-US</dc:language>
  <cp:lastModifiedBy>Dell</cp:lastModifiedBy>
  <cp:lastPrinted>2013-01-09T16:23:00Z</cp:lastPrinted>
  <dcterms:modified xsi:type="dcterms:W3CDTF">2014-12-18T03:10:00Z</dcterms:modified>
  <cp:revision>5</cp:revision>
  <dc:subject/>
  <dc:title>LAMPIRAN D</dc:title>
</cp:coreProperties>
</file>