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97192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86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72"/>
                              <w:gridCol w:w="377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D.I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 49 TAHUN 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  SISTEM  DAN   PROSED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68.15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72"/>
                        <w:gridCol w:w="377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D.I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 49 TAHUN 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  SISTEM  DAN   PROSED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MAT DPA-L-SKPD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DOKUMEN PELAKSANAAN ANGGARAN LANJUT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DPA-L-SKP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EKRETARIAT DAERAH/BADAN/DINAS/KANTOR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............................................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………………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BELANJA LANGSUNG PROGRAM/KEGIATAN LANJUTAN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673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83"/>
        <w:gridCol w:w="660"/>
        <w:gridCol w:w="766"/>
        <w:gridCol w:w="708"/>
        <w:gridCol w:w="536"/>
        <w:gridCol w:w="532"/>
        <w:gridCol w:w="532"/>
        <w:gridCol w:w="532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O DPA-L- SKPD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4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./………./DPA-L/………..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RUSAN PEMERINTAHAN</w:t>
        <w:tab/>
        <w:tab/>
        <w:t>:   x.xx         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RGANISASI</w:t>
        <w:tab/>
        <w:tab/>
        <w:tab/>
        <w:tab/>
        <w:t>:   x.xx.xx  …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GRAM</w:t>
        <w:tab/>
        <w:tab/>
        <w:tab/>
        <w:tab/>
        <w:t>: x.xx.x.xx.xx xx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EGIATAN</w:t>
        <w:tab/>
        <w:tab/>
        <w:tab/>
        <w:tab/>
        <w:t>: x.xx.x.xx.xx.xx xx 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LOKASI KEGIATAN</w:t>
        <w:tab/>
        <w:tab/>
        <w:tab/>
        <w:t>: ……………………………………………………………………….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SUMBER DANA</w:t>
        <w:tab/>
        <w:tab/>
        <w:tab/>
        <w:tab/>
        <w:t>: ………………………………………………………………………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UMLAH ANGGARAN</w:t>
        <w:tab/>
        <w:tab/>
        <w:tab/>
        <w:t>: Rp. ………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TERBILANG</w:t>
        <w:tab/>
        <w:tab/>
        <w:tab/>
        <w:tab/>
        <w:t>: (………………………………………………………………………)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v-SE"/>
        </w:rPr>
        <w:t>PENGGUNA ANGGARAN/</w:t>
        <w:tab/>
        <w:tab/>
        <w:t>: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KUASA PENGGUNA ANGGARAN*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AMA</w:t>
        <w:tab/>
        <w:tab/>
        <w:tab/>
        <w:tab/>
        <w:t xml:space="preserve">:  ………………………………………………………………………………….. 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NIP</w:t>
        <w:tab/>
        <w:tab/>
        <w:t xml:space="preserve"> </w:t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JABATAN</w:t>
        <w:tab/>
        <w:tab/>
        <w:tab/>
        <w:t xml:space="preserve">:  …………………………………………………………………………………..  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4"/>
          <w:szCs w:val="14"/>
          <w:lang w:val="sv-SE"/>
        </w:rPr>
      </w:pPr>
      <w:r>
        <w:rPr>
          <w:sz w:val="14"/>
          <w:szCs w:val="14"/>
          <w:lang w:val="sv-SE"/>
        </w:rPr>
        <w:t>*) coret yang tidak perlu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sectPr>
          <w:type w:val="nextPage"/>
          <w:pgSz w:w="12240" w:h="20160"/>
          <w:pgMar w:left="1620" w:right="1264" w:gutter="0" w:header="0" w:top="7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tbl>
      <w:tblPr>
        <w:tblW w:w="156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180"/>
        <w:gridCol w:w="175"/>
        <w:gridCol w:w="396"/>
        <w:gridCol w:w="396"/>
        <w:gridCol w:w="1331"/>
        <w:gridCol w:w="649"/>
        <w:gridCol w:w="209"/>
        <w:gridCol w:w="58"/>
        <w:gridCol w:w="302"/>
        <w:gridCol w:w="267"/>
        <w:gridCol w:w="289"/>
        <w:gridCol w:w="15"/>
        <w:gridCol w:w="712"/>
        <w:gridCol w:w="354"/>
        <w:gridCol w:w="886"/>
        <w:gridCol w:w="519"/>
        <w:gridCol w:w="534"/>
        <w:gridCol w:w="900"/>
        <w:gridCol w:w="878"/>
        <w:gridCol w:w="469"/>
        <w:gridCol w:w="430"/>
        <w:gridCol w:w="101"/>
        <w:gridCol w:w="756"/>
        <w:gridCol w:w="431"/>
        <w:gridCol w:w="145"/>
        <w:gridCol w:w="210"/>
        <w:gridCol w:w="329"/>
        <w:gridCol w:w="195"/>
        <w:gridCol w:w="300"/>
        <w:gridCol w:w="524"/>
        <w:gridCol w:w="52"/>
        <w:gridCol w:w="486"/>
        <w:gridCol w:w="414"/>
        <w:gridCol w:w="1062"/>
      </w:tblGrid>
      <w:tr>
        <w:trPr/>
        <w:tc>
          <w:tcPr>
            <w:tcW w:w="102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DOKUMEN PELAKSANAAN ANGGARAN LANJUT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SATUAN KERJA PERANGKAT DAERAH</w:t>
            </w:r>
          </w:p>
        </w:tc>
        <w:tc>
          <w:tcPr>
            <w:tcW w:w="3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/……………/DPA-L/…………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PA-L SKPD</w:t>
            </w:r>
          </w:p>
        </w:tc>
      </w:tr>
      <w:tr>
        <w:trPr/>
        <w:tc>
          <w:tcPr>
            <w:tcW w:w="102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upaten Magela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un Anggaran ………………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san Pemerintahan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xx</w:t>
            </w:r>
          </w:p>
        </w:tc>
        <w:tc>
          <w:tcPr>
            <w:tcW w:w="997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si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xx.xx.</w:t>
            </w:r>
          </w:p>
        </w:tc>
        <w:tc>
          <w:tcPr>
            <w:tcW w:w="997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xx.x.xx.xx.xx</w:t>
            </w:r>
          </w:p>
        </w:tc>
        <w:tc>
          <w:tcPr>
            <w:tcW w:w="997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xx.x.xx.xx.xx.xx</w:t>
            </w:r>
          </w:p>
        </w:tc>
        <w:tc>
          <w:tcPr>
            <w:tcW w:w="997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si Kegiatan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 Dana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/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Indikator &amp; Tolok Ukur Kinerja Belanja Langsung</w:t>
            </w:r>
          </w:p>
        </w:tc>
      </w:tr>
      <w:tr>
        <w:trPr/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Kinerja</w:t>
            </w:r>
          </w:p>
        </w:tc>
        <w:tc>
          <w:tcPr>
            <w:tcW w:w="8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lok Ukur Kinerja</w:t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get Kinerja</w:t>
            </w:r>
          </w:p>
        </w:tc>
      </w:tr>
      <w:tr>
        <w:trPr/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ukan</w:t>
            </w:r>
          </w:p>
        </w:tc>
        <w:tc>
          <w:tcPr>
            <w:tcW w:w="8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uaran</w:t>
            </w:r>
          </w:p>
        </w:tc>
        <w:tc>
          <w:tcPr>
            <w:tcW w:w="8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il</w:t>
            </w:r>
          </w:p>
        </w:tc>
        <w:tc>
          <w:tcPr>
            <w:tcW w:w="8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hun Awal Penganggaran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PA/DPPA SKPD *) Tahun Anggaran ………………..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Realisasi DPA/DPPA SKPD s.d 31 Desember Tahun Anggaran ………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Saldo DPA/DPPA SKPD s.d 31 Desember Tahun Anggaran …………..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Keterangan penyebab tidak dapat diselesaikan sampai dengan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khir tahun anggaran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jutan Pelaksanaan Tahun Pertama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PA/DPPA SKPD *) Tahun Anggaran ………………..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Realisasi DPA/DPPA SKPD s.d 31 Desember Tahun Anggaran ………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Saldo DPA/DPPA SKPD s.d 31 Desember Tahun Anggaran …………..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Keterangan penyebab tidak dapat diselesaikan sampai dengan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khir tahun anggaran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jutan Pelaksanaan Tahun Kedua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PA/DPPA SKPD *) Tahun Anggaran ………………..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Realisasi DPA/DPPA SKPD s.d 31 Desember Tahun Anggaran ………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Saldo DPA/DPPA SKPD s.d 31 Desember Tahun Anggaran …………..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. ……………………………</w:t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Keterangan penyebab tidak dapat diselesaikan sampai dengan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khir tahun anggaran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Rincian Pelaksanaan Anggaran Belanja Langsun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Program/Kegiatan Lanjutan Satuan Kerja Perangkat Daerah</w:t>
            </w:r>
          </w:p>
        </w:tc>
      </w:tr>
      <w:tr>
        <w:trPr/>
        <w:tc>
          <w:tcPr>
            <w:tcW w:w="1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 Rekening</w:t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5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hun Awal</w:t>
            </w:r>
          </w:p>
        </w:tc>
        <w:tc>
          <w:tcPr>
            <w:tcW w:w="3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jutan Tahun Pertama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jutan Tahun Kedua</w:t>
            </w:r>
          </w:p>
        </w:tc>
      </w:tr>
      <w:tr>
        <w:trPr/>
        <w:tc>
          <w:tcPr>
            <w:tcW w:w="1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ume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ua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rg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uan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sas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hi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wal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sasi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d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hir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w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s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ld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hir</w:t>
            </w:r>
          </w:p>
        </w:tc>
      </w:tr>
      <w:tr>
        <w:trPr/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=3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=6-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=9-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=12-13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0" w:hRule="atLeast"/>
        </w:trPr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7320</wp:posOffset>
                      </wp:positionV>
                      <wp:extent cx="2331720" cy="10496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049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>Mengesahka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>Pejabat Pengelola Keuangan Daer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>(tanda tanga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sv-SE"/>
                                    </w:rPr>
                                    <w:t>(nama Lengkap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>Pangk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P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82.65pt;mso-wrap-distance-left:9.05pt;mso-wrap-distance-right:9.05pt;mso-wrap-distance-top:0pt;mso-wrap-distance-bottom:0pt;margin-top:11.6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Mengesahka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Pejabat Pengelola Keuangan Daer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(tanda tang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sv-SE"/>
                              </w:rPr>
                              <w:t>(nama Lengka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Pangk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I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18020</wp:posOffset>
                      </wp:positionH>
                      <wp:positionV relativeFrom="paragraph">
                        <wp:posOffset>147320</wp:posOffset>
                      </wp:positionV>
                      <wp:extent cx="2331720" cy="10496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049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ta Mungkid, … 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>Pengguna Anggar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>(tanda tanga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sv-SE"/>
                                    </w:rPr>
                                    <w:t>(nama Lengkap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>Pangk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P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82.65pt;mso-wrap-distance-left:9.05pt;mso-wrap-distance-right:9.05pt;mso-wrap-distance-top:0pt;mso-wrap-distance-bottom:0pt;margin-top:11.6pt;mso-position-vertical-relative:text;margin-left:55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ta Mungkid, … 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Pengguna Angga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(tanda tang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sv-SE"/>
                              </w:rPr>
                              <w:t>(nama Lengka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Pangk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I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erangan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1099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ggal Pembahasan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1099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tan Hasil Pembahasan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1099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</w:tr>
      <w:tr>
        <w:trPr/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/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</w:t>
            </w:r>
          </w:p>
        </w:tc>
      </w:tr>
      <w:tr>
        <w:trPr/>
        <w:tc>
          <w:tcPr>
            <w:tcW w:w="15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v-SE"/>
              </w:rPr>
            </w:pPr>
            <w:r>
              <w:rPr>
                <w:b/>
                <w:sz w:val="18"/>
                <w:szCs w:val="18"/>
                <w:lang w:val="sv-SE"/>
              </w:rPr>
              <w:t>Tim Anggaran Pemerintah Daerah/Peneliti DPA-L-SKPD</w:t>
            </w:r>
          </w:p>
        </w:tc>
      </w:tr>
      <w:tr>
        <w:trPr/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batan</w:t>
            </w:r>
          </w:p>
        </w:tc>
        <w:tc>
          <w:tcPr>
            <w:tcW w:w="3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datangan</w:t>
            </w:r>
          </w:p>
        </w:tc>
      </w:tr>
      <w:tr>
        <w:trPr/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</w:t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340"/>
        <w:jc w:val="both"/>
        <w:rPr>
          <w:sz w:val="16"/>
          <w:szCs w:val="16"/>
        </w:rPr>
      </w:pPr>
      <w:r>
        <w:rPr>
          <w:sz w:val="16"/>
          <w:szCs w:val="16"/>
        </w:rPr>
        <w:t>*) coret yang tidak perlu</w:t>
      </w:r>
    </w:p>
    <w:p>
      <w:pPr>
        <w:pStyle w:val="Normal"/>
        <w:ind w:firstLine="2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2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0160" w:h="12240"/>
      <w:pgMar w:left="737" w:right="1440" w:gutter="0" w:header="0" w:top="12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20:00Z</dcterms:created>
  <dc:creator>user</dc:creator>
  <dc:description/>
  <cp:keywords/>
  <dc:language>en-US</dc:language>
  <cp:lastModifiedBy>Dell</cp:lastModifiedBy>
  <cp:lastPrinted>2014-12-19T09:00:00Z</cp:lastPrinted>
  <dcterms:modified xsi:type="dcterms:W3CDTF">2014-12-19T02:00:00Z</dcterms:modified>
  <cp:revision>4</cp:revision>
  <dc:subject/>
  <dc:title/>
</cp:coreProperties>
</file>