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 FORMAT RKA-PPKD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RENCANA KERJA DAN ANGGARAN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PEJABAT PENGELOLA KEUANGAN DAERAH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(RKA-PPK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TAHUN ANGGARAN ......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sv-SE"/>
        </w:rPr>
        <w:t>Pejabat Pengelola Keuangan Daerah</w:t>
        <w:tab/>
        <w:t>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sv-SE"/>
        </w:rPr>
        <w:t>a. Nama</w:t>
        <w:tab/>
        <w:t xml:space="preserve"> </w:t>
        <w:tab/>
        <w:tab/>
        <w:tab/>
        <w:tab/>
        <w:t>: ……………………………………………………………….…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sv-SE"/>
        </w:rPr>
        <w:t>b. NIP</w:t>
        <w:tab/>
        <w:tab/>
        <w:tab/>
        <w:tab/>
        <w:tab/>
        <w:t>: 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sv-SE"/>
        </w:rPr>
        <w:t>c. Jabatan</w:t>
        <w:tab/>
        <w:tab/>
        <w:tab/>
        <w:tab/>
        <w:t xml:space="preserve">: ……………………………………………………………………  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 Formuli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- PPKD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gkasan Anggaran Pendapatan, Belanja dan Pembiayaan Pejabat Pengelola Keuangan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PPKD 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cian Anggaran Pendapatan Pejabat Pengelola Keuangan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PPKD 2.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>Rincian Anggaran Belanja Tidak Langsung Pejabat Pengelola Keuangan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PPKD 3.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cian Penerimaan Pembiayaan Daerah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PPKD 3.2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cian Pengeloaran Pembiayaan Daerah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sz w:val="18"/>
          <w:szCs w:val="18"/>
        </w:rPr>
      </w:pPr>
      <w:r>
        <w:rPr>
          <w:sz w:val="20"/>
          <w:szCs w:val="20"/>
        </w:rPr>
        <w:t>2 FORMULIR RKA – PPKD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Halaman ……………….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2340"/>
        <w:gridCol w:w="1880"/>
        <w:gridCol w:w="1360"/>
        <w:gridCol w:w="78"/>
        <w:gridCol w:w="442"/>
        <w:gridCol w:w="2360"/>
      </w:tblGrid>
      <w:tr>
        <w:trPr>
          <w:trHeight w:val="520" w:hRule="atLeast"/>
        </w:trPr>
        <w:tc>
          <w:tcPr>
            <w:tcW w:w="6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KERJA DAN ANGGAR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EJABAT PENGELOLA KEUANGAN  DAERAH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PPK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gkasan Anggaran Pendapatan, Belanja dan Pembiaya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ejabat Pengelola Keuangan  Daerah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Rp)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arplus / (Difisit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mbiayaan Netto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Pejabat Pengelola Keuangan Daera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Pangk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>Tim Anggaran Pemerintah Daerah/Penilai RKA-PPKD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sz w:val="18"/>
          <w:szCs w:val="18"/>
        </w:rPr>
      </w:pPr>
      <w:r>
        <w:rPr>
          <w:sz w:val="20"/>
          <w:szCs w:val="20"/>
        </w:rPr>
        <w:t>3 FORMULIR RKA – PPKD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Halaman 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40"/>
        <w:gridCol w:w="540"/>
        <w:gridCol w:w="240"/>
        <w:gridCol w:w="1020"/>
        <w:gridCol w:w="1620"/>
        <w:gridCol w:w="260"/>
        <w:gridCol w:w="640"/>
        <w:gridCol w:w="1080"/>
        <w:gridCol w:w="160"/>
        <w:gridCol w:w="374"/>
        <w:gridCol w:w="546"/>
        <w:gridCol w:w="1080"/>
      </w:tblGrid>
      <w:tr>
        <w:trPr>
          <w:trHeight w:val="520" w:hRule="atLeast"/>
        </w:trPr>
        <w:tc>
          <w:tcPr>
            <w:tcW w:w="7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KERJA D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JABAT PENGELOLA KEUANGAN DAEARAH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PPKD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cian Anggaran Pendapatan Pejabat Pengelola Keuangan Daer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>
          <w:trHeight w:val="200" w:hRule="atLeast"/>
        </w:trPr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arif/ Harg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= (3 x 5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    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Pejabat Pengelola Keuangan Daera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Pang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angan</w:t>
            </w:r>
          </w:p>
        </w:tc>
        <w:tc>
          <w:tcPr>
            <w:tcW w:w="6780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gal Pembahasan</w:t>
            </w:r>
          </w:p>
        </w:tc>
        <w:tc>
          <w:tcPr>
            <w:tcW w:w="6780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tan Hasil Pembahasan</w:t>
            </w:r>
          </w:p>
        </w:tc>
        <w:tc>
          <w:tcPr>
            <w:tcW w:w="6780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</w:tr>
      <w:tr>
        <w:trPr/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</w:t>
            </w:r>
          </w:p>
        </w:tc>
      </w:tr>
      <w:tr>
        <w:trPr/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ilai RKA-PPKD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18"/>
          <w:szCs w:val="18"/>
        </w:rPr>
      </w:pPr>
      <w:r>
        <w:rPr>
          <w:sz w:val="20"/>
          <w:szCs w:val="20"/>
        </w:rPr>
        <w:t>4 FORMULIR RKA – PPKD 2.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Halaman 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60"/>
        <w:gridCol w:w="360"/>
        <w:gridCol w:w="540"/>
        <w:gridCol w:w="540"/>
        <w:gridCol w:w="215"/>
        <w:gridCol w:w="1044"/>
        <w:gridCol w:w="360"/>
        <w:gridCol w:w="1079"/>
        <w:gridCol w:w="440"/>
        <w:gridCol w:w="640"/>
        <w:gridCol w:w="899"/>
        <w:gridCol w:w="340"/>
        <w:gridCol w:w="9"/>
        <w:gridCol w:w="910"/>
        <w:gridCol w:w="1079"/>
      </w:tblGrid>
      <w:tr>
        <w:trPr>
          <w:trHeight w:val="520" w:hRule="atLeast"/>
        </w:trPr>
        <w:tc>
          <w:tcPr>
            <w:tcW w:w="7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KERJA D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JABAT PENGELOLA KEUANGAN DAERAH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PPKD 2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cian Anggaran Belanja Tidak Langsung Pejabat Pengelola Keuangan Daer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>
          <w:trHeight w:val="200" w:hRule="atLeast"/>
        </w:trPr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hu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+ 1</w:t>
            </w:r>
          </w:p>
        </w:tc>
      </w:tr>
      <w:tr>
        <w:trPr>
          <w:trHeight w:val="260" w:hRule="atLeast"/>
        </w:trPr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 Satuan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 (Rp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= (3 x 5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: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ota Mungkid,  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Pejabat Pengelola Keuangan Daera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  <w:lang w:val="sv-S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Pangk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angan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gal Pembahasan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tan Hasil Pembahasan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ilai RKA-PPKD</w:t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sz w:val="18"/>
          <w:szCs w:val="18"/>
        </w:rPr>
      </w:pPr>
      <w:r>
        <w:rPr>
          <w:sz w:val="20"/>
          <w:szCs w:val="20"/>
        </w:rPr>
        <w:t>5 FORMULIR RKA – PPKD 3.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Halaman 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40"/>
        <w:gridCol w:w="540"/>
        <w:gridCol w:w="220"/>
        <w:gridCol w:w="1040"/>
        <w:gridCol w:w="1620"/>
        <w:gridCol w:w="260"/>
        <w:gridCol w:w="1880"/>
        <w:gridCol w:w="19"/>
        <w:gridCol w:w="361"/>
        <w:gridCol w:w="1620"/>
      </w:tblGrid>
      <w:tr>
        <w:trPr>
          <w:trHeight w:val="520" w:hRule="atLeast"/>
        </w:trPr>
        <w:tc>
          <w:tcPr>
            <w:tcW w:w="7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KERJA DAN ANGGAR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EJABAT PENGELOLA KEUANGAN  DAERAH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PPKD 3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erimaan Pembiaya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Jumlah Penerimaan 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Kota Mungkid,     …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ejabat Pengelola Keuangan Daera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angk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angan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gal Pembahasan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tan Hasil Pembahasan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</w:t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ilai RKA-PPKD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6 FORMULIR RKA – PPKD 3.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Halaman 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62"/>
        <w:gridCol w:w="360"/>
        <w:gridCol w:w="542"/>
        <w:gridCol w:w="542"/>
        <w:gridCol w:w="237"/>
        <w:gridCol w:w="1018"/>
        <w:gridCol w:w="1879"/>
        <w:gridCol w:w="1879"/>
        <w:gridCol w:w="204"/>
        <w:gridCol w:w="1800"/>
      </w:tblGrid>
      <w:tr>
        <w:trPr>
          <w:trHeight w:val="520" w:hRule="atLeast"/>
        </w:trPr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KERJA DAN ANGGAR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EJABAT PENGELOLA KEUANGAN DAERAH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PPKD 3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erimaan Pembiayaan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e Rekening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p)</w:t>
            </w:r>
          </w:p>
        </w:tc>
      </w:tr>
      <w:tr>
        <w:trPr/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mlah Penerimaan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Kota Mungkid,  …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sz w:val="20"/>
                <w:szCs w:val="20"/>
              </w:rPr>
              <w:t>Pejabat Pengelola Keuangan Daera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(Nama lengkap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angk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angan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gal Pembahasan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tan Hasil Pembahasan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</w:tr>
      <w:tr>
        <w:trPr/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</w:t>
            </w:r>
          </w:p>
        </w:tc>
      </w:tr>
      <w:tr>
        <w:trPr/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ilai RKA-PPKD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20160"/>
      <w:pgMar w:left="1797" w:right="1262" w:gutter="0" w:header="0" w:top="7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07:00Z</dcterms:created>
  <dc:creator>user</dc:creator>
  <dc:description/>
  <cp:keywords/>
  <dc:language>en-US</dc:language>
  <cp:lastModifiedBy>Dell</cp:lastModifiedBy>
  <cp:lastPrinted>2012-01-13T17:42:00Z</cp:lastPrinted>
  <dcterms:modified xsi:type="dcterms:W3CDTF">2014-12-19T01:32:00Z</dcterms:modified>
  <cp:revision>3</cp:revision>
  <dc:subject/>
  <dc:title/>
</cp:coreProperties>
</file>