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1175</wp:posOffset>
                </wp:positionH>
                <wp:positionV relativeFrom="paragraph">
                  <wp:posOffset>9525</wp:posOffset>
                </wp:positionV>
                <wp:extent cx="4229100" cy="94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72"/>
                              <w:gridCol w:w="38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MPIRAN C.1 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 49 TAHU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 PENGELOLAAN  KEUANGAN 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4.25pt;mso-wrap-distance-left:9.05pt;mso-wrap-distance-right:9.05pt;mso-wrap-distance-top:0pt;mso-wrap-distance-bottom:0pt;margin-top:0.75pt;mso-position-vertical-relative:text;margin-left:140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72"/>
                        <w:gridCol w:w="38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MPIRAN C.1 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 49 TAHUN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 PENGELOLAAN  KEUANGAN 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TAHAPAN DAN JADWAL PROSES PENYUSUNAN APBD</w:t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TERANGA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APBD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usunan RK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ir Bulan M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yampaian Rancangan KUA  dan Rancangan PPAS oleh Ketua TAPD kepada  Kepala Daer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gu 1 bulan J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Ming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Penyampaian Rancangan KUA dan Rancangan PPAS oleh  Kepala Daerah kepada DP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ertengahan bulan Jun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 Minggu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d-ID"/>
              </w:rPr>
              <w:t xml:space="preserve"> </w:t>
            </w:r>
            <w:r>
              <w:rPr>
                <w:sz w:val="20"/>
                <w:szCs w:val="20"/>
                <w:lang w:val="id-ID"/>
              </w:rPr>
              <w:t xml:space="preserve">Kesepakatan antara Kepala Daerah dan DPRD atas </w:t>
            </w:r>
            <w:r>
              <w:rPr>
                <w:sz w:val="20"/>
                <w:szCs w:val="20"/>
              </w:rPr>
              <w:t xml:space="preserve">Rancangan KUA dan Rancangan PP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ir bulan Jul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id-ID"/>
              </w:rPr>
              <w:t xml:space="preserve"> </w:t>
            </w:r>
            <w:r>
              <w:rPr>
                <w:sz w:val="20"/>
                <w:szCs w:val="20"/>
                <w:lang w:val="id-ID"/>
              </w:rPr>
              <w:t>Penerbitan Surat</w:t>
            </w:r>
            <w:r>
              <w:rPr>
                <w:sz w:val="20"/>
                <w:szCs w:val="20"/>
                <w:lang w:val="sv-SE"/>
              </w:rPr>
              <w:t xml:space="preserve"> Edaran Kepala Daerah perihal Pedoman RKA-SKPD dan RKA-PPK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l Bulan Agustu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d-ID"/>
              </w:rPr>
              <w:t>8</w:t>
            </w:r>
            <w:r>
              <w:rPr>
                <w:sz w:val="20"/>
                <w:szCs w:val="20"/>
              </w:rPr>
              <w:t xml:space="preserve">  Mingg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yusunan dan pembahasan RKA-SKPD dan RKA-PPKD serta penyusunan Rancangan APB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Awal Agustus sampai dengan akhir September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yampaian Rancangan </w:t>
            </w:r>
            <w:r>
              <w:rPr>
                <w:sz w:val="20"/>
                <w:szCs w:val="20"/>
                <w:lang w:val="id-ID"/>
              </w:rPr>
              <w:t xml:space="preserve">Perda  tentang </w:t>
            </w:r>
            <w:r>
              <w:rPr>
                <w:sz w:val="20"/>
                <w:szCs w:val="20"/>
              </w:rPr>
              <w:t>APBD kepada DP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inggu pertama bulan Oktober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sv-SE"/>
              </w:rPr>
              <w:t>2  bul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ambilan Persetujuan Bersama DPRD dan Kepala Daer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a 1 (satu) bulan sebelum tahun anggaran yang bersangkuta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mpaikan  Rancan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a  tentang  APBD 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cangan  Perkada  tenta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abaran  APBD  kep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N/Gub untuk dievalu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ari kerja setela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tuju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s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  evaluasi  Rancan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a  tentang APBD 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cangan  Perkada  tenta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abaran AP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a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 kerja setela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cangan Per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ng APBD 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can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kada tenta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abaran APB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rima ole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N/G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empurnaan  Rancan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a  tentang  APBD  sesu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  evaluasi  yang  ditetapk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gan  keputusan  pimpin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RD  tenta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empurnaan  Rancan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a tentang AP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bat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 kerja (seja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ri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utusan h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s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d-ID"/>
              </w:rPr>
              <w:t>P</w:t>
            </w:r>
            <w:r>
              <w:rPr>
                <w:sz w:val="20"/>
                <w:szCs w:val="20"/>
              </w:rPr>
              <w:t>enyampaian  keputus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RD   tenta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empurnaan  Rancan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a  tentang  APBD  kep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N/Gu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ari kerja setela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utus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pinan DPR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tapk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Penetapan  Perda tenta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APBD dan Perkada tenta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Penjabaran  APBD  sesua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dengan hasil evalu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b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ir Desemb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 Desemb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Penyampaian  Perda  tenta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APBD  dan  Perkada  tenta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Penjabaran  APBD  kepad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MDN/Gu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bat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 kerja setela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a dan Perk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tapk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B.  DALAM HAL DPRD TIDAK MENGAMBIL KEPUTUSAN TERHADAP RAPERDA TENTANG APBD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mpaian Rancangan Peraturan Kepala Daerah kepada Gubernur dalam hal DPRD tidak mengambil keputusan bersama terhadap Raperda tentang APBD sampai dengan batas waktu yang ditetapkan undang-unda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aling lama 15 hari kerja setelah Raperda tidak disetujui DPRD (pertengahan bulan Desemb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sahan Gubernur terhadap Rancangan Peraturan Kepala Daer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aling lama 30 hari kerja (pertengan bulan Januari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ul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APAN DAN JADWAL PROSES PENYUSUNAN PERUBAHAN APBD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mpaian Rancangan KU</w:t>
            </w:r>
            <w:r>
              <w:rPr>
                <w:sz w:val="20"/>
                <w:szCs w:val="20"/>
                <w:lang w:val="id-ID"/>
              </w:rPr>
              <w:t>P</w:t>
            </w:r>
            <w:r>
              <w:rPr>
                <w:sz w:val="20"/>
                <w:szCs w:val="20"/>
              </w:rPr>
              <w:t xml:space="preserve">A dan </w:t>
            </w:r>
            <w:r>
              <w:rPr>
                <w:sz w:val="20"/>
                <w:szCs w:val="20"/>
                <w:lang w:val="id-ID"/>
              </w:rPr>
              <w:t xml:space="preserve"> Rancangan </w:t>
            </w:r>
            <w:r>
              <w:rPr>
                <w:sz w:val="20"/>
                <w:szCs w:val="20"/>
              </w:rPr>
              <w:t>PPAS</w:t>
            </w:r>
            <w:r>
              <w:rPr>
                <w:sz w:val="20"/>
                <w:szCs w:val="20"/>
                <w:lang w:val="id-ID"/>
              </w:rPr>
              <w:t xml:space="preserve"> oleh Ketua TAPD kepada Kepala Daera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 xml:space="preserve"> </w:t>
            </w:r>
            <w:r>
              <w:rPr>
                <w:sz w:val="20"/>
                <w:szCs w:val="20"/>
                <w:lang w:val="id-ID"/>
              </w:rPr>
              <w:t xml:space="preserve">Paling lambat </w:t>
            </w:r>
            <w:r>
              <w:rPr>
                <w:sz w:val="20"/>
                <w:szCs w:val="20"/>
              </w:rPr>
              <w:t>Minggu</w:t>
            </w:r>
            <w:r>
              <w:rPr>
                <w:sz w:val="20"/>
                <w:szCs w:val="20"/>
                <w:lang w:val="id-ID"/>
              </w:rPr>
              <w:t xml:space="preserve"> I bulan </w:t>
            </w:r>
            <w:r>
              <w:rPr>
                <w:sz w:val="20"/>
                <w:szCs w:val="20"/>
              </w:rPr>
              <w:t xml:space="preserve"> Agus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sv-SE"/>
              </w:rPr>
              <w:t xml:space="preserve">Kesepakatan </w:t>
            </w:r>
            <w:r>
              <w:rPr>
                <w:sz w:val="20"/>
                <w:szCs w:val="20"/>
                <w:lang w:val="id-ID"/>
              </w:rPr>
              <w:t>antara Kepala Daerah dan  DPRD</w:t>
            </w: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id-ID"/>
              </w:rPr>
              <w:t xml:space="preserve"> atas Rancangan </w:t>
            </w:r>
            <w:r>
              <w:rPr>
                <w:sz w:val="20"/>
                <w:szCs w:val="20"/>
                <w:lang w:val="sv-SE"/>
              </w:rPr>
              <w:t>KU</w:t>
            </w:r>
            <w:r>
              <w:rPr>
                <w:sz w:val="20"/>
                <w:szCs w:val="20"/>
                <w:lang w:val="id-ID"/>
              </w:rPr>
              <w:t>P</w:t>
            </w:r>
            <w:r>
              <w:rPr>
                <w:sz w:val="20"/>
                <w:szCs w:val="20"/>
                <w:lang w:val="sv-SE"/>
              </w:rPr>
              <w:t>A dan</w:t>
            </w:r>
            <w:r>
              <w:rPr>
                <w:sz w:val="20"/>
                <w:szCs w:val="20"/>
                <w:lang w:val="id-ID"/>
              </w:rPr>
              <w:t xml:space="preserve"> Rancangan </w:t>
            </w:r>
            <w:r>
              <w:rPr>
                <w:sz w:val="20"/>
                <w:szCs w:val="20"/>
                <w:lang w:val="sv-SE"/>
              </w:rPr>
              <w:t xml:space="preserve"> PPAS </w:t>
            </w:r>
            <w:r>
              <w:rPr>
                <w:sz w:val="20"/>
                <w:szCs w:val="20"/>
                <w:lang w:val="id-ID"/>
              </w:rPr>
              <w:t>Perubah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Paling lambat Minggu II bulan Agus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1 ming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erbitan Surat  Edaran kepal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daerah perihal  Pedom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yusunan RKA-SKPD, RKAPPKD dan  DPPA-SKPD/PPK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serta  Penyusunan   Rancang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rda tentang  Perubahan  APB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dan  Rancangan  Perkada  tenta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Penjabaran Perubaha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Paling lambat minggu I bulan Septem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3 mingg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yampaian Raperda</w:t>
            </w:r>
            <w:r>
              <w:rPr>
                <w:sz w:val="20"/>
                <w:szCs w:val="20"/>
                <w:lang w:val="id-ID"/>
              </w:rPr>
              <w:t xml:space="preserve"> tentang </w:t>
            </w:r>
            <w:r>
              <w:rPr>
                <w:sz w:val="20"/>
                <w:szCs w:val="20"/>
                <w:lang w:val="sv-SE"/>
              </w:rPr>
              <w:t xml:space="preserve"> APBD  kepada DP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bat minggu II bulan September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ing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Pengambilan persetujuan bersama DPRD dan Kepala Daera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id-ID"/>
              </w:rPr>
              <w:t xml:space="preserve">Paling lambat </w:t>
            </w:r>
            <w:r>
              <w:rPr>
                <w:sz w:val="20"/>
                <w:szCs w:val="20"/>
                <w:lang w:val="sv-SE"/>
              </w:rPr>
              <w:t>3 bulan sebelum tahun anggaran berakhir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mpaikan Rancangan Perda tentang Perubahan APBD  dan Rancangan Perkada tentang Penjabaran Perubahan APBD  kepada Menteri Dalam Negeri/Gubernur untuk dievalu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ari kerjasetelah persetujuan bers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sil evaluasi Rancangan Perda tentang Perubahan APBD dan Rancangan Perkada tentang Penjabaran Perubahan APB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a 15 hari kerja setelah Rancangan Perda tentang Perubahan APBD dan Rancangan Perkada tentang Penjabaran Perubahan APBD diterima oleh Menteri Dalam Negeri/Gubern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empurnaan Rancangan Perda tentang Perubahan APBD sesuai hasil evaluasi yang ditetapkan dengan keputusan pimpinan DPRD tentang penyempurnaan Rancangan Perda tentang Perubahan AP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bat 7 hari kerja (sejak diterima keputusan hasil evaluas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7 hari ker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mpaian keputusan DPRD tentang penyempurnaan Rancangan perda tentang Perubahan APBD kepada Menteri Dalam Negeri/Gubernu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ari kerja setelah keputusan pimpinan DPRD ditetapk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apan Perda tentang Perubahan APBD dan Perkada tentang Penjabaran Perubahan APBD sesuai dengan hasil evalu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empurnaan Rancangan Perda tentang Perubahan APBD sesuai hasil evaluasi yang ditetapkan dengan keputusan pimpinan DPRD tentang Penyempurnaan Rancangan Perda tentang Perubahan AP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ng lambat 7 hari kerja (sejak diterima keputusan hasil evaluas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</w:r>
    </w:p>
    <w:sectPr>
      <w:type w:val="nextPage"/>
      <w:pgSz w:w="12240" w:h="20160"/>
      <w:pgMar w:left="1797" w:right="1797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10:00Z</dcterms:created>
  <dc:creator>user</dc:creator>
  <dc:description/>
  <cp:keywords/>
  <dc:language>en-US</dc:language>
  <cp:lastModifiedBy>Dell</cp:lastModifiedBy>
  <cp:lastPrinted>2014-12-24T07:46:00Z</cp:lastPrinted>
  <dcterms:modified xsi:type="dcterms:W3CDTF">2014-12-24T00:48:00Z</dcterms:modified>
  <cp:revision>25</cp:revision>
  <dc:subject/>
  <dc:title>`</dc:title>
</cp:coreProperties>
</file>