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8610</wp:posOffset>
                </wp:positionH>
                <wp:positionV relativeFrom="paragraph">
                  <wp:posOffset>39370</wp:posOffset>
                </wp:positionV>
                <wp:extent cx="3924300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272"/>
                              <w:gridCol w:w="1683"/>
                              <w:gridCol w:w="2238"/>
                            </w:tblGrid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 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   49  TAHUN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 SISTEM   DAN   PROSED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60.75pt;mso-wrap-distance-left:9.05pt;mso-wrap-distance-right:9.05pt;mso-wrap-distance-top:0pt;mso-wrap-distance-bottom:0pt;margin-top:3.1pt;mso-position-vertical-relative:text;margin-left:524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272"/>
                        <w:gridCol w:w="1683"/>
                        <w:gridCol w:w="2238"/>
                      </w:tblGrid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 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22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    49  TAHUN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 SISTEM   DAN   PROSED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KU PENERIMAAN  DAN PENYETORAN BENDAHARA PENERIMA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EMERINTAH KABUPATEN MAGELA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UKU PENERIMAANA DAN PENYETOR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ENDAHARA PENERIMA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PD</w:t>
        <w:tab/>
        <w:tab/>
        <w:t>: 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e</w:t>
        <w:tab/>
        <w:t>: 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54"/>
        <w:gridCol w:w="1149"/>
        <w:gridCol w:w="1637"/>
        <w:gridCol w:w="1628"/>
        <w:gridCol w:w="1619"/>
        <w:gridCol w:w="1621"/>
        <w:gridCol w:w="1624"/>
        <w:gridCol w:w="1612"/>
        <w:gridCol w:w="1621"/>
        <w:gridCol w:w="1634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or</w:t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Penerimaan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Penyetoran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Keterangan</w:t>
            </w:r>
          </w:p>
        </w:tc>
      </w:tr>
      <w:tr>
        <w:trPr>
          <w:trHeight w:val="47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angg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o. Bukt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Cara Pembayar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Ko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Reken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Urai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Jumla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angg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o. ST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Jumlah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Jumlah Penerimaa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Jumlah yang disetorka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Saldo kas di Bendahara Penerimaa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Terdiri atas 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Tunai sebesar ..............................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Bank sebesar ...............................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Lainnya 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ind w:left="216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>Mengetahui/Menyetujui</w:t>
        <w:tab/>
        <w:tab/>
        <w:tab/>
        <w:tab/>
        <w:tab/>
        <w:tab/>
        <w:tab/>
        <w:tab/>
        <w:tab/>
        <w:t>............................, tanggal ...............................</w:t>
      </w:r>
    </w:p>
    <w:p>
      <w:pPr>
        <w:pStyle w:val="Normal"/>
        <w:ind w:left="2160" w:hanging="0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  <w:lang w:val="sv-SE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v-SE"/>
        </w:rPr>
        <w:t>Pengguna Anggaran</w:t>
        <w:tab/>
        <w:tab/>
        <w:tab/>
        <w:tab/>
        <w:tab/>
        <w:tab/>
        <w:tab/>
        <w:tab/>
        <w:tab/>
        <w:tab/>
        <w:t>Bendahara Penerimaan</w:t>
      </w:r>
    </w:p>
    <w:p>
      <w:pPr>
        <w:pStyle w:val="Normal"/>
        <w:ind w:left="216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ind w:left="216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ind w:left="2160" w:hanging="0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  <w:lang w:val="sv-SE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  <w:lang w:val="sv-SE"/>
        </w:rPr>
        <w:t>(Tanda tangan)</w:t>
        <w:tab/>
        <w:tab/>
        <w:tab/>
        <w:tab/>
        <w:tab/>
        <w:tab/>
        <w:tab/>
        <w:tab/>
        <w:tab/>
        <w:tab/>
        <w:tab/>
        <w:t xml:space="preserve">      (Tanda Tangan)</w:t>
      </w:r>
    </w:p>
    <w:p>
      <w:pPr>
        <w:pStyle w:val="Normal"/>
        <w:ind w:left="216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ind w:left="2160" w:hanging="0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  <w:lang w:val="sv-SE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  <w:lang w:val="sv-SE"/>
        </w:rPr>
        <w:t>(Nama Jelas)</w:t>
        <w:tab/>
        <w:tab/>
        <w:tab/>
        <w:tab/>
        <w:tab/>
        <w:tab/>
        <w:tab/>
        <w:tab/>
        <w:tab/>
        <w:tab/>
        <w:tab/>
        <w:t xml:space="preserve">         (Nama Jelas)</w:t>
      </w:r>
    </w:p>
    <w:p>
      <w:pPr>
        <w:pStyle w:val="Normal"/>
        <w:ind w:left="216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sv-SE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  <w:lang w:val="sv-SE"/>
        </w:rPr>
        <w:t>NIP. .................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NIP. 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sectPr>
          <w:type w:val="nextPage"/>
          <w:pgSz w:orient="landscape" w:w="20160" w:h="12240"/>
          <w:pgMar w:left="2700" w:right="1440" w:gutter="0" w:header="0" w:top="1267" w:footer="0" w:bottom="13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B.  BUKU PEMBANTU PER RINCIAN OBYEK PENERIMAAN  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UKU PEMBANTU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R RINCIAN OBYEK PENERIMA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KPD</w:t>
        <w:tab/>
        <w:tab/>
        <w:tab/>
        <w:t>: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Kode Rekening</w:t>
        <w:tab/>
        <w:tab/>
        <w:t>: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Nama Rekening</w:t>
        <w:tab/>
        <w:tab/>
        <w:t>: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Jumlah Anggaran</w:t>
        <w:tab/>
        <w:tab/>
        <w:t>: Rp. ……………………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Tanhun Anggaran</w:t>
        <w:tab/>
        <w:tab/>
        <w:t>: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700"/>
        <w:gridCol w:w="23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BK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 Se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TS Buk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 Lainn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6858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54pt" to="342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858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4pt" to="-9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708660</wp:posOffset>
                      </wp:positionV>
                      <wp:extent cx="1151890" cy="34988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55.8pt" to="84.55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Bulan In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 s/d Bulan lal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s/d Bulan 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.., tanggal ………………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</w:t>
      </w:r>
      <w:r>
        <w:rPr>
          <w:sz w:val="18"/>
          <w:szCs w:val="18"/>
          <w:lang w:val="sv-SE"/>
        </w:rPr>
        <w:t>Pengguna Anggaran/Kuasa Pengguna Angagaran                                            Bendahara Penerimaan/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>(tanda tangan)</w:t>
        <w:tab/>
        <w:tab/>
        <w:tab/>
        <w:tab/>
        <w:tab/>
        <w:tab/>
        <w:t xml:space="preserve">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ab/>
        <w:tab/>
        <w:tab/>
        <w:tab/>
        <w:t xml:space="preserve">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</w:t>
      </w:r>
      <w:r>
        <w:rPr>
          <w:sz w:val="18"/>
          <w:szCs w:val="18"/>
          <w:lang w:val="sv-SE"/>
        </w:rPr>
        <w:t>NIP.</w:t>
        <w:tab/>
        <w:tab/>
        <w:tab/>
        <w:tab/>
        <w:tab/>
        <w:tab/>
        <w:tab/>
        <w:t xml:space="preserve">             NIP.</w:t>
        <w:tab/>
      </w:r>
    </w:p>
    <w:p>
      <w:pPr>
        <w:pStyle w:val="Normal"/>
        <w:ind w:left="720" w:firstLine="720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*) Coret yang tidk perlu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 xml:space="preserve">C.    SURAT KETETAPAN PAJAK DAERAH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07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61"/>
        <w:gridCol w:w="540"/>
        <w:gridCol w:w="720"/>
        <w:gridCol w:w="720"/>
        <w:gridCol w:w="182"/>
        <w:gridCol w:w="538"/>
        <w:gridCol w:w="538"/>
        <w:gridCol w:w="542"/>
        <w:gridCol w:w="288"/>
        <w:gridCol w:w="296"/>
        <w:gridCol w:w="1693"/>
        <w:gridCol w:w="270"/>
        <w:gridCol w:w="1896"/>
        <w:gridCol w:w="958"/>
      </w:tblGrid>
      <w:tr>
        <w:trPr/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NTA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UPATE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ELA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URAT KETETAPAN PAJAK DAERA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SKP-DAERAH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 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54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 M 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MAT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OR POKOK WAJIB PAJAK DAERAH (NPWP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NGGAL JATUH TEMPO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SA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HU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4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 REKENING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 PAJAK DAERA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.)</w:t>
            </w:r>
          </w:p>
        </w:tc>
      </w:tr>
      <w:tr>
        <w:trPr>
          <w:trHeight w:val="4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Ketetapan Pokok Paja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Jumlah Sanksi                       : a. Bung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  <w:lang w:val="sv-SE"/>
              </w:rPr>
              <w:t>b. Kenaika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5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4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Keseluruha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ngan huruf : 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PERHATIAN</w:t>
            </w:r>
            <w:r>
              <w:rPr>
                <w:b/>
                <w:sz w:val="16"/>
                <w:szCs w:val="16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Harap penyetoran dilakukan pada bank/Bendahara Penerimaan 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Apabila SKPD ini tidak atau kurang dibayar lewat waktu paling lama 30 hari setelah SKPD diterima atau (tanggal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Jatuh tepo) dikarenakan sanksi administrasi berupa bunga sebesar 2 % per bulan</w:t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……………</w:t>
            </w:r>
            <w:r>
              <w:rPr>
                <w:sz w:val="16"/>
                <w:szCs w:val="16"/>
                <w:lang w:val="sv-SE"/>
              </w:rPr>
              <w:t>, tanggal 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nama lengkap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NIP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 Potong disini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NO. URUT 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…………</w:t>
            </w:r>
            <w:r>
              <w:rPr>
                <w:sz w:val="16"/>
                <w:szCs w:val="16"/>
                <w:lang w:val="sv-S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ANDA TERIM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NAMA                 : ……………………………………..                                                                         …………. Tanggal, 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ALAMAT            : …………………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NPWP                  : ……………………………………..                                                                                  Yang menerima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nama lengkap)</w:t>
            </w:r>
          </w:p>
        </w:tc>
      </w:tr>
    </w:tbl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Coret yang tidak perlu</w:t>
      </w:r>
    </w:p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sv-SE"/>
        </w:rPr>
      </w:pPr>
      <w:r>
        <w:rPr>
          <w:b/>
          <w:i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D.    SURAT KETETAPAN RETRIBUSI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61"/>
        <w:gridCol w:w="540"/>
        <w:gridCol w:w="720"/>
        <w:gridCol w:w="720"/>
        <w:gridCol w:w="182"/>
        <w:gridCol w:w="538"/>
        <w:gridCol w:w="538"/>
        <w:gridCol w:w="542"/>
        <w:gridCol w:w="288"/>
        <w:gridCol w:w="296"/>
        <w:gridCol w:w="1693"/>
        <w:gridCol w:w="270"/>
        <w:gridCol w:w="1896"/>
        <w:gridCol w:w="958"/>
      </w:tblGrid>
      <w:tr>
        <w:trPr/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NTA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UPATE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ELA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AT KETETAPAN RETRIBU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KR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 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54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 M 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MAT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OR POKOK WAJIB PAJAK DAERAH (NPWP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NGGAL JATUH TEMPO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8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SA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HU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</w:t>
            </w:r>
            <w:r>
              <w:rPr>
                <w:b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4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 REKENING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 RETRIBUS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.)</w:t>
            </w:r>
          </w:p>
        </w:tc>
      </w:tr>
      <w:tr>
        <w:trPr>
          <w:trHeight w:val="4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Ketetapan  Retribus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Jumlah Sanksi                       : a. Bung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  <w:lang w:val="sv-SE"/>
              </w:rPr>
              <w:t>b. Kenaika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5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4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Keseluruha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ngan huruf : 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PERHATIAN</w:t>
            </w:r>
            <w:r>
              <w:rPr>
                <w:b/>
                <w:sz w:val="16"/>
                <w:szCs w:val="16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Harap penyetoran dilakukan pada bank/Bendahara Penerimaan 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16"/>
                <w:szCs w:val="16"/>
                <w:lang w:val="sv-SE"/>
              </w:rPr>
              <w:t>Apabila SKR ini tidak atau kurang dibayar lewat waktu paling lama 30 hari setelah SKR diterima atau (tangg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16"/>
                <w:szCs w:val="16"/>
                <w:lang w:val="sv-SE"/>
              </w:rPr>
              <w:t>Jatuh tempo) dikarenakan sanksi administrasi berupa bunga sebesar 2 % per bulan</w:t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……………</w:t>
            </w:r>
            <w:r>
              <w:rPr>
                <w:sz w:val="16"/>
                <w:szCs w:val="16"/>
                <w:lang w:val="sv-SE"/>
              </w:rPr>
              <w:t>, tanggal 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nama lengkap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NIP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0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 Potong disini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NO. URUT 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…………</w:t>
            </w:r>
            <w:r>
              <w:rPr>
                <w:sz w:val="16"/>
                <w:szCs w:val="16"/>
                <w:lang w:val="sv-S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ANDA TERIM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NAMA                 : ……………………………………..                                                                         …………. Tanggal, 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ALAMAT            : 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</w:t>
            </w:r>
            <w:r>
              <w:rPr>
                <w:sz w:val="16"/>
                <w:szCs w:val="16"/>
                <w:lang w:val="sv-SE"/>
              </w:rPr>
              <w:t>NPWR                 : ……………………………………..                                                                                  Yang menerima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nama lengkap)</w:t>
            </w:r>
          </w:p>
        </w:tc>
      </w:tr>
    </w:tbl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Coret yang tidak perlu</w:t>
      </w:r>
    </w:p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.  SURAT TANDA SETO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3"/>
        <w:gridCol w:w="523"/>
        <w:gridCol w:w="694"/>
        <w:gridCol w:w="694"/>
        <w:gridCol w:w="694"/>
        <w:gridCol w:w="522"/>
        <w:gridCol w:w="525"/>
        <w:gridCol w:w="565"/>
        <w:gridCol w:w="3456"/>
        <w:gridCol w:w="1080"/>
        <w:gridCol w:w="469"/>
      </w:tblGrid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MERINTAH KABUPATEN MAGELANG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URAT TANDA SETOR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T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S No. …………………                                                                                      Bank                        : ……………………….</w:t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No. Rekening          : ……………………….</w:t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Harap diterima uang sebesar ………………………………………………………………………………..….…..</w:t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dengan huruf)                         ( …………………………………………………………………………………….</w:t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 ………………………………………………………………………………</w:t>
            </w:r>
            <w:r>
              <w:rPr>
                <w:sz w:val="18"/>
                <w:szCs w:val="18"/>
                <w:lang w:val="sv-SE"/>
              </w:rPr>
              <w:t>.…..)</w:t>
            </w:r>
          </w:p>
          <w:p>
            <w:pPr>
              <w:pStyle w:val="Normal"/>
              <w:ind w:firstLine="1332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engan rincian penerimaan sebagai berikut :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 REKEN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 RINCIAN OBY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.)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umlah 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06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  <w:lang w:val="sv-SE"/>
              </w:rPr>
              <w:t>Uang tersebut diterima pada tanggal 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</w:tr>
      <w:tr>
        <w:trPr>
          <w:trHeight w:val="580" w:hRule="atLeast"/>
        </w:trPr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                                ……………</w:t>
            </w:r>
            <w:r>
              <w:rPr>
                <w:sz w:val="16"/>
                <w:szCs w:val="16"/>
                <w:lang w:val="sv-SE"/>
              </w:rPr>
              <w:t>, tanggal 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</w:t>
            </w:r>
            <w:r>
              <w:rPr>
                <w:sz w:val="18"/>
                <w:szCs w:val="18"/>
                <w:lang w:val="sv-SE"/>
              </w:rPr>
              <w:t>Mengetahui,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</w:t>
            </w:r>
            <w:r>
              <w:rPr>
                <w:sz w:val="18"/>
                <w:szCs w:val="18"/>
                <w:lang w:val="sv-SE"/>
              </w:rPr>
              <w:t>Pengguna Anggaran/Kuasa Pengguna Angagaran                                    Bendahara Penerimaan/Bendahara Penerimaan Pembantu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</w:t>
            </w:r>
            <w:r>
              <w:rPr>
                <w:sz w:val="18"/>
                <w:szCs w:val="18"/>
                <w:lang w:val="sv-SE"/>
              </w:rPr>
              <w:t>(tanda tangan)</w:t>
              <w:tab/>
              <w:tab/>
              <w:tab/>
              <w:tab/>
              <w:tab/>
              <w:tab/>
              <w:t xml:space="preserve">             (tanda tangan)</w:t>
            </w:r>
          </w:p>
          <w:p>
            <w:pPr>
              <w:pStyle w:val="Normal"/>
              <w:ind w:left="720"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</w:t>
            </w:r>
            <w:r>
              <w:rPr>
                <w:sz w:val="18"/>
                <w:szCs w:val="18"/>
                <w:u w:val="single"/>
                <w:lang w:val="sv-SE"/>
              </w:rPr>
              <w:t>(nana lengkap</w:t>
            </w:r>
            <w:r>
              <w:rPr>
                <w:sz w:val="18"/>
                <w:szCs w:val="18"/>
                <w:lang w:val="sv-SE"/>
              </w:rPr>
              <w:t>)</w:t>
              <w:tab/>
              <w:tab/>
              <w:tab/>
              <w:tab/>
              <w:tab/>
              <w:tab/>
              <w:t xml:space="preserve">            </w:t>
            </w:r>
            <w:r>
              <w:rPr>
                <w:sz w:val="18"/>
                <w:szCs w:val="18"/>
                <w:u w:val="single"/>
                <w:lang w:val="sv-SE"/>
              </w:rPr>
              <w:t>(nama lengkap)</w:t>
            </w:r>
          </w:p>
          <w:p>
            <w:pPr>
              <w:pStyle w:val="Normal"/>
              <w:ind w:left="720"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</w:t>
            </w:r>
            <w:r>
              <w:rPr>
                <w:sz w:val="18"/>
                <w:szCs w:val="18"/>
                <w:lang w:val="sv-SE"/>
              </w:rPr>
              <w:t>NIP.</w:t>
              <w:tab/>
              <w:tab/>
              <w:tab/>
              <w:tab/>
              <w:tab/>
              <w:tab/>
              <w:tab/>
              <w:t xml:space="preserve">             NIP.</w:t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sv-SE"/>
              </w:rPr>
            </w:pPr>
            <w:r>
              <w:rPr>
                <w:i/>
                <w:sz w:val="16"/>
                <w:szCs w:val="16"/>
                <w:lang w:val="sv-SE"/>
              </w:rPr>
              <w:t xml:space="preserve">  </w:t>
            </w:r>
            <w:r>
              <w:rPr>
                <w:i/>
                <w:sz w:val="16"/>
                <w:szCs w:val="16"/>
                <w:lang w:val="sv-SE"/>
              </w:rPr>
              <w:t>(Catatan : STS dilampiri Slip Setoran Bank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sv-SE"/>
              </w:rPr>
            </w:pPr>
            <w:r>
              <w:rPr>
                <w:i/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ind w:left="-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-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  <w:t>*) Coret yang tidak perlu</w:t>
      </w:r>
    </w:p>
    <w:p>
      <w:pPr>
        <w:pStyle w:val="Normal"/>
        <w:ind w:left="-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>F.  SURAT TANDA BUKTI PEMBAYARAN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3"/>
        <w:gridCol w:w="523"/>
        <w:gridCol w:w="694"/>
        <w:gridCol w:w="694"/>
        <w:gridCol w:w="694"/>
        <w:gridCol w:w="522"/>
        <w:gridCol w:w="525"/>
        <w:gridCol w:w="565"/>
        <w:gridCol w:w="4536"/>
        <w:gridCol w:w="469"/>
      </w:tblGrid>
      <w:tr>
        <w:trPr/>
        <w:tc>
          <w:tcPr>
            <w:tcW w:w="10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MERINTAH KABUPATEN MAGELANG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ANDA BUKTI PEMBAY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 BUKTI ……….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Bendahara Penerimaan/Bendahara Penerimaan Pembantu ……………………………………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elah menerima uang sebesar Rp. ………………………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ngan huruf ………………………………………………………………………………………………………………………..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 :  Nama                     : ………………………………………………………………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Alamat                  : 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agai pembayaran        :  ……………………………………………………………………………..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 xml:space="preserve">..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 REK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.)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06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anggal diterima uang                            :  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06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……………</w:t>
            </w:r>
            <w:r>
              <w:rPr>
                <w:sz w:val="16"/>
                <w:szCs w:val="16"/>
              </w:rPr>
              <w:t>, tanggal 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engetahui,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endahara Penerimaan/Bendahara Penerimaan Pembantu                                                         Pembayar / Penyeto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tanda tangan)</w:t>
              <w:tab/>
              <w:tab/>
              <w:tab/>
              <w:tab/>
              <w:tab/>
              <w:tab/>
              <w:t xml:space="preserve">                 (tanda tangan)</w:t>
            </w:r>
          </w:p>
          <w:p>
            <w:pPr>
              <w:pStyle w:val="Normal"/>
              <w:ind w:left="72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(nana lengkap</w:t>
            </w:r>
            <w:r>
              <w:rPr>
                <w:sz w:val="18"/>
                <w:szCs w:val="18"/>
              </w:rPr>
              <w:t>)</w:t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sz w:val="18"/>
                <w:szCs w:val="18"/>
                <w:u w:val="single"/>
              </w:rPr>
              <w:t>(nama lengkap)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IP.</w:t>
              <w:tab/>
              <w:tab/>
              <w:tab/>
              <w:tab/>
              <w:tab/>
              <w:tab/>
              <w:tab/>
              <w:t xml:space="preserve">            </w:t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mbar Asli             : Untuk pembayaran / penyetor/pihak ketig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alinan 1                    : Untuk Bendahara Penerimaan/Bendahara Pembant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n 2                    : Arsip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Coret yang tidak perlu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2240" w:h="20160"/>
          <w:pgMar w:left="1304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52" w:firstLine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. REGISTER  SURAT  TANDA  SETORAN  (STS)</w:t>
      </w:r>
    </w:p>
    <w:p>
      <w:pPr>
        <w:pStyle w:val="Normal"/>
        <w:ind w:right="-352" w:firstLine="1080"/>
        <w:jc w:val="center"/>
        <w:rPr>
          <w:b/>
          <w:b/>
        </w:rPr>
      </w:pPr>
      <w:r>
        <w:rPr>
          <w:b/>
        </w:rPr>
        <w:t>PEMERINTAH KABUPATEN MAGELANG</w:t>
      </w:r>
    </w:p>
    <w:p>
      <w:pPr>
        <w:pStyle w:val="Normal"/>
        <w:ind w:right="-352" w:firstLine="1080"/>
        <w:jc w:val="center"/>
        <w:rPr>
          <w:b/>
          <w:b/>
        </w:rPr>
      </w:pPr>
      <w:r>
        <w:rPr>
          <w:b/>
        </w:rPr>
        <w:t>REGISTER STS</w:t>
      </w:r>
    </w:p>
    <w:p>
      <w:pPr>
        <w:pStyle w:val="Normal"/>
        <w:ind w:right="-352" w:firstLine="1080"/>
        <w:jc w:val="center"/>
        <w:rPr>
          <w:b/>
          <w:b/>
        </w:rPr>
      </w:pPr>
      <w:r>
        <w:rPr>
          <w:b/>
        </w:rPr>
        <w:t>SKPD ……………………..</w:t>
      </w:r>
    </w:p>
    <w:p>
      <w:pPr>
        <w:pStyle w:val="Normal"/>
        <w:ind w:right="-352" w:firstLine="1080"/>
        <w:jc w:val="center"/>
        <w:rPr>
          <w:b/>
          <w:b/>
        </w:rPr>
      </w:pPr>
      <w:r>
        <w:rPr>
          <w:b/>
        </w:rPr>
        <w:t>TAHUN ANGGARAN ……..</w:t>
      </w:r>
    </w:p>
    <w:p>
      <w:pPr>
        <w:pStyle w:val="Normal"/>
        <w:ind w:right="-352" w:firstLine="990"/>
        <w:rPr>
          <w:b/>
          <w:b/>
        </w:rPr>
      </w:pPr>
      <w:r>
        <w:rPr>
          <w:b/>
        </w:rPr>
        <w:t xml:space="preserve">Bendahara Penerimaan </w:t>
        <w:tab/>
        <w:t>: ………………………………</w:t>
      </w:r>
    </w:p>
    <w:p>
      <w:pPr>
        <w:pStyle w:val="Normal"/>
        <w:ind w:right="-352" w:hanging="0"/>
        <w:rPr>
          <w:b/>
          <w:b/>
        </w:rPr>
      </w:pPr>
      <w:r>
        <w:rPr>
          <w:b/>
        </w:rPr>
      </w:r>
    </w:p>
    <w:tbl>
      <w:tblPr>
        <w:tblW w:w="165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5"/>
        <w:gridCol w:w="2275"/>
        <w:gridCol w:w="2275"/>
        <w:gridCol w:w="2275"/>
        <w:gridCol w:w="2275"/>
        <w:gridCol w:w="2276"/>
        <w:gridCol w:w="2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08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No. ST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Tangg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Kode Rekenin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23" w:hanging="90"/>
              <w:jc w:val="center"/>
              <w:rPr>
                <w:b/>
                <w:b/>
              </w:rPr>
            </w:pPr>
            <w:r>
              <w:rPr>
                <w:b/>
              </w:rPr>
              <w:t>Uraia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Penyeto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>
                <w:b/>
                <w:b/>
              </w:rPr>
            </w:pPr>
            <w:r>
              <w:rPr>
                <w:b/>
              </w:rPr>
              <w:t>Keteran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52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  <w:p>
            <w:pPr>
              <w:pStyle w:val="Normal"/>
              <w:ind w:right="-352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" w:hanging="0"/>
              <w:rPr/>
            </w:pPr>
            <w:r>
              <w:rPr/>
            </w:r>
          </w:p>
        </w:tc>
      </w:tr>
    </w:tbl>
    <w:p>
      <w:pPr>
        <w:pStyle w:val="Normal"/>
        <w:ind w:right="-35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</wp:posOffset>
                </wp:positionH>
                <wp:positionV relativeFrom="paragraph">
                  <wp:posOffset>1270</wp:posOffset>
                </wp:positionV>
                <wp:extent cx="2887345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getahui/Menyetuj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gguna Angg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ama Jel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P. 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35pt;height:124.45pt;mso-wrap-distance-left:9.05pt;mso-wrap-distance-right:9.05pt;mso-wrap-distance-top:0pt;mso-wrap-distance-bottom:0pt;margin-top:0.1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getahui/Menyetuju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gguna Anggar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anda Tanga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ama Jela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P.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39710</wp:posOffset>
                </wp:positionH>
                <wp:positionV relativeFrom="paragraph">
                  <wp:posOffset>123825</wp:posOffset>
                </wp:positionV>
                <wp:extent cx="2887345" cy="1457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, tanggal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ndahara Penerim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ama Jel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P. 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35pt;height:114.8pt;mso-wrap-distance-left:9.05pt;mso-wrap-distance-right:9.05pt;mso-wrap-distance-top:0pt;mso-wrap-distance-bottom:0pt;margin-top:9.75pt;mso-position-vertical-relative:text;margin-left:6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, tanggal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ndahara Penerima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anda Tanga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ama Jela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P.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ind w:right="-3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57515</wp:posOffset>
                </wp:positionH>
                <wp:positionV relativeFrom="paragraph">
                  <wp:posOffset>193675</wp:posOffset>
                </wp:positionV>
                <wp:extent cx="3924300" cy="771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272"/>
                              <w:gridCol w:w="1683"/>
                              <w:gridCol w:w="2238"/>
                            </w:tblGrid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 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   49  TAHUN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 SISTEM   DAN   PROSED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60.75pt;mso-wrap-distance-left:9.05pt;mso-wrap-distance-right:9.05pt;mso-wrap-distance-top:0pt;mso-wrap-distance-bottom:0pt;margin-top:15.25pt;mso-position-vertical-relative:text;margin-left:63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272"/>
                        <w:gridCol w:w="1683"/>
                        <w:gridCol w:w="2238"/>
                      </w:tblGrid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 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22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    49  TAHUN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 SISTEM   DAN   PROSED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LAPORAN PERTANGGUNG JAWABAN BENDAHARA PENERIMA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.   ADMINISTRATIF           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PORAN PERTANGGUNG JAWABAN BENDAHARA PENERIMAAN SKPD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PJ PENDAPATAN – ADMINISTRATIF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sz w:val="18"/>
          <w:szCs w:val="18"/>
        </w:rPr>
      </w:pPr>
      <w:r>
        <w:rPr>
          <w:sz w:val="18"/>
          <w:szCs w:val="18"/>
        </w:rPr>
        <w:t>SKPD</w:t>
        <w:tab/>
        <w:tab/>
        <w:tab/>
        <w:tab/>
        <w:tab/>
        <w:t xml:space="preserve">: </w:t>
      </w:r>
    </w:p>
    <w:p>
      <w:pPr>
        <w:pStyle w:val="Normal"/>
        <w:ind w:left="180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</w:t>
        <w:tab/>
        <w:t xml:space="preserve">: </w:t>
      </w:r>
    </w:p>
    <w:p>
      <w:pPr>
        <w:pStyle w:val="Normal"/>
        <w:ind w:left="18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ndahara Penerimaan </w:t>
        <w:tab/>
        <w:tab/>
        <w:tab/>
        <w:t xml:space="preserve">: </w:t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1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312"/>
        <w:gridCol w:w="901"/>
        <w:gridCol w:w="1043"/>
        <w:gridCol w:w="999"/>
        <w:gridCol w:w="1029"/>
        <w:gridCol w:w="1043"/>
        <w:gridCol w:w="999"/>
        <w:gridCol w:w="1106"/>
        <w:gridCol w:w="1080"/>
        <w:gridCol w:w="1080"/>
        <w:gridCol w:w="1440"/>
        <w:gridCol w:w="126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kening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pai dengan Bulan lalu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lan ini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pai dengan Bulan ini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erimaa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yetor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erimaa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yetora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ealis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Anggar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Yang Te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Dise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 yang Bel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e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Sisa Anggaran yang Belum Terealisasi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lampau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=(5-4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=(8-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=(4+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=(5+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=(11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=(3-10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70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…………………</w:t>
      </w:r>
      <w:r>
        <w:rPr>
          <w:sz w:val="16"/>
          <w:szCs w:val="16"/>
        </w:rPr>
        <w:t>, tanggal ……………………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42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Bendahara Penerimaan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14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tanda tangan)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140" w:firstLine="540"/>
        <w:jc w:val="both"/>
        <w:rPr>
          <w:sz w:val="16"/>
          <w:szCs w:val="16"/>
        </w:rPr>
      </w:pPr>
      <w:r>
        <w:rPr>
          <w:sz w:val="16"/>
          <w:szCs w:val="16"/>
        </w:rPr>
        <w:t>(nama lengkap)</w:t>
      </w:r>
    </w:p>
    <w:p>
      <w:pPr>
        <w:pStyle w:val="Normal"/>
        <w:ind w:left="13680" w:hanging="0"/>
        <w:jc w:val="both"/>
        <w:rPr>
          <w:sz w:val="16"/>
          <w:szCs w:val="16"/>
        </w:rPr>
      </w:pPr>
      <w:r>
        <w:rPr>
          <w:sz w:val="16"/>
          <w:szCs w:val="16"/>
        </w:rPr>
        <w:t>NIP.</w:t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52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FUNGSIONAL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PORAN PERTANGGUNG JAWABAN BENDAHARA PENERIMAAN SKPD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PJ PENDAPATAN – FUNGSIONAL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sz w:val="18"/>
          <w:szCs w:val="18"/>
        </w:rPr>
      </w:pPr>
      <w:r>
        <w:rPr>
          <w:sz w:val="18"/>
          <w:szCs w:val="18"/>
        </w:rPr>
        <w:t>SKPD</w:t>
        <w:tab/>
        <w:tab/>
        <w:tab/>
        <w:tab/>
        <w:tab/>
        <w:t xml:space="preserve">: </w:t>
      </w:r>
    </w:p>
    <w:p>
      <w:pPr>
        <w:pStyle w:val="Normal"/>
        <w:ind w:left="180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</w:t>
        <w:tab/>
        <w:t xml:space="preserve">: </w:t>
      </w:r>
    </w:p>
    <w:p>
      <w:pPr>
        <w:pStyle w:val="Normal"/>
        <w:ind w:left="18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ndahara Penerimaan </w:t>
        <w:tab/>
        <w:tab/>
        <w:tab/>
        <w:t xml:space="preserve">: </w:t>
      </w:r>
    </w:p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1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312"/>
        <w:gridCol w:w="901"/>
        <w:gridCol w:w="1043"/>
        <w:gridCol w:w="999"/>
        <w:gridCol w:w="1029"/>
        <w:gridCol w:w="1043"/>
        <w:gridCol w:w="999"/>
        <w:gridCol w:w="1106"/>
        <w:gridCol w:w="1080"/>
        <w:gridCol w:w="1080"/>
        <w:gridCol w:w="1440"/>
        <w:gridCol w:w="126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kening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pai dengan Bulan lalu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lan ini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pai dengan Bulan ini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erimaa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yetor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erimaa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yetora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ealis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Anggar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Yang Te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Dise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a yang Bel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e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Sisa Anggaran yang Belum Terealisasi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lampau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ggaran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=(5-4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=(8-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=(4+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=(5+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=(11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=(3-10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</w:t>
      </w:r>
      <w:r>
        <w:rPr>
          <w:sz w:val="18"/>
          <w:szCs w:val="18"/>
          <w:lang w:val="sv-SE"/>
        </w:rPr>
        <w:t xml:space="preserve">Pengguna Anggaran/Kuasa Pengguna Angagaran                                          </w:t>
        <w:tab/>
        <w:tab/>
        <w:tab/>
        <w:tab/>
        <w:tab/>
        <w:tab/>
        <w:tab/>
        <w:t xml:space="preserve">               Bendahara Penerima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ab/>
        <w:tab/>
        <w:tab/>
        <w:t xml:space="preserve">          </w:t>
        <w:tab/>
        <w:tab/>
        <w:tab/>
        <w:tab/>
        <w:t xml:space="preserve">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</w:t>
      </w:r>
      <w:r>
        <w:rPr>
          <w:sz w:val="18"/>
          <w:szCs w:val="18"/>
          <w:lang w:val="sv-SE"/>
        </w:rPr>
        <w:t>NIP.</w:t>
        <w:tab/>
        <w:tab/>
        <w:tab/>
        <w:tab/>
        <w:tab/>
        <w:tab/>
        <w:tab/>
        <w:t xml:space="preserve">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sectPr>
          <w:type w:val="nextPage"/>
          <w:pgSz w:orient="landscape" w:w="20160" w:h="12240"/>
          <w:pgMar w:left="737" w:right="1440" w:gutter="0" w:header="0" w:top="126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18"/>
          <w:szCs w:val="18"/>
          <w:lang w:val="sv-SE" w:eastAsia="en-US"/>
        </w:rPr>
      </w:pPr>
      <w:r>
        <w:rPr>
          <w:b/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76200</wp:posOffset>
                </wp:positionV>
                <wp:extent cx="4013200" cy="723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IV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6pt;mso-position-vertical-relative:text;margin-left:1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IV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BUKU KAS HARIAN PEMBANTU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UKU KAS PENERIMAAN HARIAN PEMBANTU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KPD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</w:t>
        <w:tab/>
        <w:t xml:space="preserve">: </w:t>
      </w:r>
    </w:p>
    <w:p>
      <w:pPr>
        <w:pStyle w:val="Normal"/>
        <w:jc w:val="both"/>
        <w:rPr/>
      </w:pPr>
      <w:r>
        <w:rPr>
          <w:sz w:val="18"/>
          <w:szCs w:val="18"/>
        </w:rPr>
        <w:t>Bendahara Penerimaan  Pembantu</w:t>
        <w:tab/>
        <w:tab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1648"/>
        <w:gridCol w:w="1649"/>
        <w:gridCol w:w="16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Bendahara Penerimaan                                          </w:t>
        <w:tab/>
        <w:t xml:space="preserve">                           Bendahara Penerimaan Pembant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18"/>
          <w:szCs w:val="18"/>
          <w:lang w:val="sv-SE" w:eastAsia="en-US"/>
        </w:rPr>
      </w:pPr>
      <w:r>
        <w:rPr>
          <w:b/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V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V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KETERANGAN SPP-TU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PD 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URAT KETERANGAN PENGAJUAN  SPP-TU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 xml:space="preserve">Sehubungan dengan Surat Permintaan Pembayaran Tambahan Uang Persediaan (SPP-TU) yang kami ajukan sebesar Rp. ……………..(terbilang ………) </w:t>
      </w:r>
      <w:r>
        <w:rPr>
          <w:sz w:val="18"/>
          <w:szCs w:val="18"/>
        </w:rPr>
        <w:t>.  Untuk keperluan SKPD …….. Tahun Anggaran ……..  , dengan ini menyatakan dengan sebenarnya bahwa jumlah tambahan digunakan untuk keperlu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40"/>
        <w:gridCol w:w="16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Demikian Surat Keterangan ini dibuat untuk melengkapi persyaratan pengajuan SPP-TU SKPD 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.., tanggal 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 xml:space="preserve">  </w:t>
        <w:tab/>
        <w:t xml:space="preserve">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NIP.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atatan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Dokumen ini disiapkan oleh Bendahara Pengeluaran/PPTK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sz w:val="18"/>
          <w:szCs w:val="18"/>
          <w:lang w:val="sv-SE" w:eastAsia="en-US"/>
        </w:rPr>
      </w:pPr>
      <w:r>
        <w:rPr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V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V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PERNYATA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SURAT PERNYATAAN PENGAJUAN SPP-UP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PD 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URAT KETERANGAN PENGAJUAN  SPP-UP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omor : ……………………………….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>Sehubungan dengan Surat Perintah Membayar Uang Persediaan (SPM-UP)  nomor ……….. tanggal …………… yang kami ajukan sebesar Rp. ………………. (terbilang……………………),.  Uantuk keperluan SKPD …. Tahun Anggaran …… , dengan ini menyatakan dengan sebenarnya bahw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Persediaan (UP) tersebut diatas akan dipergunakan untuk keperluan guna membiayai kegiatan yang akan kami laksanakan sesuai DPA-SKPD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Persediaan (UP) tersebut tidak akan digunakan untuk membiayai pengeluaran-pengeluaran yang menurut ketentuan yang ebrlaku harus dilakukan dengan Pembayaran Langsung (LS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Surat Pernyataan ini dibuat untuk melengkapi persyaratan pengajuan SPM-UP SKPD kami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.., tanggal 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 xml:space="preserve">  </w:t>
        <w:tab/>
        <w:t xml:space="preserve">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NIP.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atatan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SURAT PERNYATAAN PENGAJUAN SPP-GU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PD 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URAT KETERANGAN PENGAJUAN  SPP-GU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omor : ……………………………….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Sehubungan dengan Surat Permintaan Pembayaran Ganti Uang Persediaan (SPP-GU)  yang kami ajukan sebesar Rp. ………………. (terbilang……………………),.  Uantuk keperluan SKPD …. Tahun Anggaran …… , dengan ini menyatakan dengan sebenarnya bahw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  <w:lang w:val="sv-SE"/>
        </w:rPr>
        <w:t>Jumlah Ganti Uang Persediaan (GU) tersebut diatas akan dipergunakan untuk keperluan guna membiayai kegiatan yang akan kami laksanakan sesuai DPA-SKPD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  <w:lang w:val="sv-SE"/>
        </w:rPr>
        <w:t>Jumlah Ganti Uang Persediaan (GU) tersebut tidak akan digunakan untuk membiayai pengeluaran-pengeluaran yang menurut ketentuan yang ebrlaku harus dilakukan dengan Pembayaran Langsung (LS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Demikian Surat Pernyataan ini dibuat untuk melengkapi persyaratan pengajuan SPP-GU SKPD kami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.., tanggal 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 xml:space="preserve">  </w:t>
        <w:tab/>
        <w:t xml:space="preserve">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NIP.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atatan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SURAT PERNYATAAN PENGAJUAN SPP-TU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PD 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URAT KETERANGAN PENGAJUAN  SPP-TU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omor : ……………………………….</w:t>
      </w:r>
    </w:p>
    <w:p>
      <w:pPr>
        <w:pStyle w:val="Normal"/>
        <w:jc w:val="center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>Sehubungan dengan Surat Permintaa Pembayaran Tambahan Uang Persediaan (SPP-TU yang kami ajukan sebesar Rp. ………………. (terbilang……………………),.  Uantuk keperluan SKPD …. Tahun Anggaran …… , dengan ini menyatakan dengan sebenarnya bahw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Tambahan Uang Persediaan (TU) tersebut diatas akan dipergunakan untuk keperluan khusus guna membiayai kegiatan yang tidak dapat ditunda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Tambahan Uang Persediaan (TU) tersebut tidak akan digunakan untuk membiayai pengeluaran-pengeluaran yang menurut ketentuan yang ebrlaku harus dilakukan dengan Pembayaran Langsung (LS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Surat Pernyataan ini dibuat untuk melengkapi persyaratan pengajuan SPM-TU SKPD kami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.., tanggal 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 xml:space="preserve">  </w:t>
        <w:tab/>
        <w:t xml:space="preserve">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NIP.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atatan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sz w:val="18"/>
          <w:szCs w:val="18"/>
          <w:lang w:val="sv-SE" w:eastAsia="en-US"/>
        </w:rPr>
      </w:pPr>
      <w:r>
        <w:rPr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IV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IV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KARTU KENDALI KEGIAT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KARTU KENDALI KEGIAT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KPD</w:t>
        <w:tab/>
        <w:tab/>
        <w:tab/>
        <w:t>: 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Nama Program</w:t>
        <w:tab/>
        <w:tab/>
        <w:t>: …………………………………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Kegiatan</w:t>
        <w:tab/>
        <w:tab/>
        <w:t>: …………………………………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PPTK</w:t>
        <w:tab/>
        <w:tab/>
        <w:t>: …………………………………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152"/>
        <w:gridCol w:w="900"/>
        <w:gridCol w:w="1080"/>
        <w:gridCol w:w="1080"/>
        <w:gridCol w:w="720"/>
        <w:gridCol w:w="1512"/>
      </w:tblGrid>
      <w:tr>
        <w:trPr>
          <w:trHeight w:val="1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3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GU ANGGARAN’KEGIAT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SASI KEGIAT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2D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/GU/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/GU/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</w:t>
      </w:r>
      <w:r>
        <w:rPr>
          <w:sz w:val="18"/>
          <w:szCs w:val="18"/>
          <w:lang w:val="sv-SE"/>
        </w:rPr>
        <w:t xml:space="preserve">Pengguna Anggaran/Kuasa Pengguna Angagaran                               </w:t>
        <w:tab/>
        <w:t xml:space="preserve">               Bendahara Penerima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 xml:space="preserve">(tanda tangan)          </w:t>
        <w:tab/>
        <w:tab/>
        <w:t xml:space="preserve">        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>NIP.</w:t>
        <w:tab/>
        <w:tab/>
        <w:tab/>
        <w:tab/>
        <w:t xml:space="preserve">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18"/>
          <w:szCs w:val="18"/>
          <w:lang w:val="sv-SE" w:eastAsia="en-US"/>
        </w:rPr>
      </w:pPr>
      <w:r>
        <w:rPr>
          <w:b/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V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V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DOKUMEN BENDAHARA PENGELU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BUKU SIMPANAN BANK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UKU SIMPANAN BANK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KPD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</w:t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endahara Pengeluaran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mbantu Bendahara Pengeluaran</w:t>
        <w:tab/>
        <w:tab/>
        <w:t>:</w:t>
      </w:r>
    </w:p>
    <w:p>
      <w:pPr>
        <w:pStyle w:val="Normal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1648"/>
        <w:gridCol w:w="1649"/>
        <w:gridCol w:w="16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. BUKU PAJAK PPN/PPh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UKU PAJAK PPN/PPh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KPD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pala SKPD</w:t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endahara Pengeluaran</w:t>
        <w:tab/>
        <w:tab/>
        <w:tab/>
        <w:t>:</w:t>
      </w:r>
    </w:p>
    <w:p>
      <w:pPr>
        <w:pStyle w:val="Normal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1648"/>
        <w:gridCol w:w="1649"/>
        <w:gridCol w:w="16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motong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C. BUKU PANJAR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UKU PANJAR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KPD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pala SKPD</w:t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ndahara Pengeluaran</w:t>
        <w:tab/>
        <w:tab/>
        <w:tab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800"/>
        <w:gridCol w:w="1080"/>
        <w:gridCol w:w="1648"/>
        <w:gridCol w:w="1649"/>
        <w:gridCol w:w="16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 Ur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. BUKU REKAPITULASI PENGELUARAN PER RINCIAN OBYEK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UKU REKAPITULASI PENGELUARAN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PER RINCIAN OBYEK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KPD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ode Rekening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 Rekening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redit APBD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hun Anggaran</w:t>
        <w:tab/>
        <w:tab/>
        <w:tab/>
        <w:tab/>
        <w:t>:</w:t>
      </w:r>
    </w:p>
    <w:p>
      <w:pPr>
        <w:pStyle w:val="Normal"/>
        <w:jc w:val="both"/>
        <w:rPr>
          <w:i/>
          <w:i/>
          <w:sz w:val="16"/>
          <w:szCs w:val="16"/>
          <w:lang w:val="sv-SE"/>
        </w:rPr>
      </w:pPr>
      <w:r>
        <w:rPr>
          <w:i/>
          <w:sz w:val="16"/>
          <w:szCs w:val="16"/>
          <w:lang w:val="sv-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440"/>
      </w:tblGrid>
      <w:tr>
        <w:trPr>
          <w:trHeight w:val="34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BK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/GU/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Bulan ini 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Jumlah sampai dengan bulan ini ………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Jumlah sampai dengan bulan ini ………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ab/>
              <w:tab/>
              <w:tab/>
              <w:t xml:space="preserve">     </w:t>
              <w:tab/>
              <w:tab/>
              <w:tab/>
              <w:tab/>
              <w:tab/>
              <w:t>……………, tanggal ………………….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</w:t>
            </w:r>
            <w:r>
              <w:rPr>
                <w:sz w:val="18"/>
                <w:szCs w:val="18"/>
                <w:lang w:val="sv-SE"/>
              </w:rPr>
              <w:t>Mengetahui,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       </w:t>
            </w:r>
            <w:r>
              <w:rPr>
                <w:sz w:val="18"/>
                <w:szCs w:val="18"/>
                <w:lang w:val="sv-SE"/>
              </w:rPr>
              <w:t xml:space="preserve">Pengguna Anggaran/Kuasa Pengguna Anggaran                                          </w:t>
              <w:tab/>
              <w:t xml:space="preserve">                      Bendahara Pengeluaran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</w:t>
            </w:r>
            <w:r>
              <w:rPr>
                <w:sz w:val="18"/>
                <w:szCs w:val="18"/>
                <w:lang w:val="sv-SE"/>
              </w:rPr>
              <w:t>(tanda tangan)</w:t>
              <w:tab/>
              <w:tab/>
              <w:tab/>
              <w:t xml:space="preserve">               </w:t>
              <w:tab/>
              <w:t xml:space="preserve">                                            (tanda tangan)</w:t>
            </w:r>
          </w:p>
          <w:p>
            <w:pPr>
              <w:pStyle w:val="Normal"/>
              <w:ind w:left="720" w:firstLine="720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</w:t>
            </w:r>
            <w:r>
              <w:rPr>
                <w:sz w:val="18"/>
                <w:szCs w:val="18"/>
                <w:u w:val="single"/>
                <w:lang w:val="sv-SE"/>
              </w:rPr>
              <w:t>(nana lengkap</w:t>
            </w:r>
            <w:r>
              <w:rPr>
                <w:sz w:val="18"/>
                <w:szCs w:val="18"/>
                <w:lang w:val="sv-SE"/>
              </w:rPr>
              <w:t>)</w:t>
              <w:tab/>
              <w:tab/>
              <w:t xml:space="preserve">                                                                           </w:t>
            </w:r>
            <w:r>
              <w:rPr>
                <w:sz w:val="18"/>
                <w:szCs w:val="18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NIP.</w:t>
              <w:tab/>
              <w:t xml:space="preserve">                                                                                                            NIP.</w:t>
              <w:tab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E. REGISTER SPP-UP/GU/TU/LS BENDAHARA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SPP-UP/SPP-GU/SPP-TU/SPP-LS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: ……………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P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.   REGISTER SPP-UP/GU/TU/LS PPK-SKPD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SPP-UP/SPP-GU/SPP-TU/SPP-LS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: ……………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P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sz w:val="18"/>
          <w:szCs w:val="18"/>
          <w:lang w:val="sv-SE" w:eastAsia="en-US"/>
        </w:rPr>
      </w:pPr>
      <w:r>
        <w:rPr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V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V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PM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SURAT PERINTAH MEMBAYAR (SPM)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at 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UP/GU/TU/LS *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1"/>
        <w:gridCol w:w="2267"/>
        <w:gridCol w:w="1061"/>
        <w:gridCol w:w="1139"/>
      </w:tblGrid>
      <w:tr>
        <w:trPr/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isi oleh PPK-SKPD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KUASA BENDAHARA UMUM DAERAH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KABUPATEN MAGELA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aya menerbitkan SP2D kepada :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ngan-potongan</w:t>
            </w:r>
          </w:p>
        </w:tc>
      </w:tr>
      <w:tr>
        <w:trPr>
          <w:trHeight w:val="240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KPD : …………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Bendahara Pengeluaran/Pihak Ketiga *) : 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or Rekening Bank : ………………………………..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WP : 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ar Pembayaran/No. dan Tanggal SPD : 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. Rekening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erangan</w:t>
            </w:r>
          </w:p>
        </w:tc>
      </w:tr>
      <w:tr>
        <w:trPr>
          <w:trHeight w:val="499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uran Wajib Pegawa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er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ngan Perumaha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gaw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uk Keperluan : 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nja Tidak langsung **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ja langsung **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Potong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Informasi : (</w:t>
            </w:r>
            <w:r>
              <w:rPr>
                <w:i/>
                <w:sz w:val="18"/>
                <w:szCs w:val="18"/>
                <w:lang w:val="sv-SE"/>
              </w:rPr>
              <w:t>Tidak mengurangi jumlah pembayaran SPM)</w:t>
            </w:r>
          </w:p>
        </w:tc>
      </w:tr>
      <w:tr>
        <w:trPr>
          <w:trHeight w:val="207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bebanan pada kode rekening 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Kode Rekening) : …………………     Rp. 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(Kode Rekening) : …………………     </w:t>
            </w:r>
            <w:r>
              <w:rPr>
                <w:sz w:val="18"/>
                <w:szCs w:val="18"/>
              </w:rPr>
              <w:t>Rp. 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de Rekening) : …………………     Rp. ………..</w:t>
            </w:r>
          </w:p>
        </w:tc>
        <w:tc>
          <w:tcPr>
            <w:tcW w:w="4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mla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.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SP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.</w:t>
            </w:r>
          </w:p>
        </w:tc>
      </w:tr>
      <w:tr>
        <w:trPr>
          <w:trHeight w:val="1140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ang sejumlah : 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            ……</w:t>
            </w:r>
            <w:r>
              <w:rPr>
                <w:sz w:val="18"/>
                <w:szCs w:val="18"/>
                <w:lang w:val="sv-SE"/>
              </w:rPr>
              <w:t>.. Tanggal , ………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  <w:lang w:val="sv-SE"/>
              </w:rPr>
              <w:t>Kepala SKPD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tanda tangan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(nama lengkap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NIP.</w:t>
            </w:r>
          </w:p>
        </w:tc>
      </w:tr>
      <w:tr>
        <w:trPr>
          <w:trHeight w:val="88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Jumlah SPP yang diminta    Rp. 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</w:t>
            </w:r>
            <w:r>
              <w:rPr>
                <w:sz w:val="18"/>
                <w:szCs w:val="18"/>
                <w:lang w:val="sv-SE"/>
              </w:rPr>
              <w:t>(……………………….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Nomor dan Tanggal SPP           : ……..dan 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4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363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*) Corety yang tidak perlu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**) Pilih yang susuai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345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>SPM ini sah apabila telah ditandatangani dan distempel oleh Kepala SKPD</w:t>
            </w:r>
          </w:p>
        </w:tc>
      </w:tr>
    </w:tbl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V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V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PENOLAKAN SPM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KPD ……………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SURAT PENOLAKAN PENERBITAN SPM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., ……………….20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sv-SE"/>
        </w:rPr>
        <w:t>Bendahara/PPTK</w:t>
      </w:r>
      <w:r>
        <w:rPr>
          <w:sz w:val="18"/>
          <w:szCs w:val="18"/>
          <w:lang w:val="sv-SE"/>
        </w:rPr>
        <w:t xml:space="preserve"> 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di-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mor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mpiran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rihal</w:t>
        <w:tab/>
        <w:tab/>
        <w:t xml:space="preserve">: </w:t>
      </w:r>
      <w:r>
        <w:rPr>
          <w:sz w:val="18"/>
          <w:szCs w:val="18"/>
          <w:u w:val="single"/>
        </w:rPr>
        <w:t>Pengembalian SP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sv-SE"/>
        </w:rPr>
        <w:t xml:space="preserve">Bersama ini terlampir Surat Permintaan Pembayaran Uang Persediaan/Ganti Uang/Tambahan Uang dan Langsung (SPP-UP/GU/TU/LS Saudara Nomor : ………………………. </w:t>
      </w:r>
      <w:r>
        <w:rPr>
          <w:sz w:val="18"/>
          <w:szCs w:val="18"/>
        </w:rPr>
        <w:t xml:space="preserve">Tanggal …………. 200 ……. </w:t>
      </w:r>
      <w:r>
        <w:rPr>
          <w:sz w:val="18"/>
          <w:szCs w:val="18"/>
          <w:lang w:val="sv-SE"/>
        </w:rPr>
        <w:t>Dikembalikan karena tidak memenuhi syarat untuk diproses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dapun kekurangannya sebagai berikut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disampaikan, atas kerjasamanya diucapkan teerima kasih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, tanggal ………………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ab/>
        <w:t xml:space="preserve">   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    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v-SE"/>
        </w:rPr>
        <w:t>NI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241800" cy="723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VI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57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VI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REGISTER SPM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 REGISTER SPM-UP/GU/TU/LS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/>
      </w:pPr>
      <w:r>
        <w:rPr>
          <w:b/>
        </w:rPr>
        <w:t>REGISTER SPM-UP/SPM-GU/SPM-TU/SPM-LS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: ……………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M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.   REGISTER SURAT PENOLAKAN PENERBITAN SPM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SURAT PENOLAKAN PENERBITAN SPM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: ……………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P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IX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IX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AT SP2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20"/>
        <w:gridCol w:w="548"/>
        <w:gridCol w:w="352"/>
        <w:gridCol w:w="2685"/>
        <w:gridCol w:w="15"/>
        <w:gridCol w:w="1260"/>
        <w:gridCol w:w="1445"/>
        <w:gridCol w:w="2225"/>
      </w:tblGrid>
      <w:tr>
        <w:trPr/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Kolom 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UPATEN MAGELNG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Nomor : ……………..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URAT PERINTAH PENCAIRAN DA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lang w:val="sv-SE"/>
              </w:rPr>
              <w:t>SP2D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or SPM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nggal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PD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ari                                     : Kuasa BU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Tahun Anggaran                 :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Bank/Pos : 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Hendaklah mencairkan/memindahbukukan dari bank Rekening Nomor 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g sebesar Rp. ………………..( terbilang : ……………………………………………..)</w:t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Kolom 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pa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WP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Rekening Ban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/P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perluan Untuk</w:t>
            </w:r>
          </w:p>
        </w:tc>
        <w:tc>
          <w:tcPr>
            <w:tcW w:w="7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(Kolom 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ngan-potongan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(No. Rekening)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uran Wajib Pegawai Negeri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ngan Perumahan Pegawai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Informasi :</w:t>
            </w:r>
            <w:r>
              <w:rPr>
                <w:i/>
                <w:sz w:val="18"/>
                <w:szCs w:val="18"/>
                <w:lang w:val="sv-SE"/>
              </w:rPr>
              <w:t xml:space="preserve"> (tidak mengurangi jumlah pembayaran SP2D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(No. Rekening)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N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h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2D yang dibayarkan</w:t>
            </w:r>
          </w:p>
        </w:tc>
      </w:tr>
      <w:tr>
        <w:trPr/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yang diminta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.</w:t>
            </w:r>
          </w:p>
        </w:tc>
      </w:tr>
      <w:tr>
        <w:trPr/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Potongan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.</w:t>
            </w:r>
          </w:p>
        </w:tc>
      </w:tr>
      <w:tr>
        <w:trPr/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yang Dibayarkan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 (terbilang ……………………………………..)</w:t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g Sejumlah : …………………………………………………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Bank yang ditunjuk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Pengguna Anggaran/Kuasa Pengguna Anggaran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Arsip Kuasa BU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Pihak Ketiga *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……</w:t>
            </w:r>
            <w:r>
              <w:rPr>
                <w:sz w:val="18"/>
                <w:szCs w:val="18"/>
                <w:lang w:val="sv-SE"/>
              </w:rPr>
              <w:t>.., tanggal …………….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</w:t>
            </w:r>
            <w:r>
              <w:rPr>
                <w:sz w:val="18"/>
                <w:szCs w:val="18"/>
                <w:lang w:val="sv-SE"/>
              </w:rPr>
              <w:t>Kuasa Bendahara Umum Daerah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</w:t>
            </w:r>
            <w:r>
              <w:rPr>
                <w:sz w:val="18"/>
                <w:szCs w:val="18"/>
                <w:lang w:val="sv-SE"/>
              </w:rPr>
              <w:t>(tanda tangan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</w:t>
            </w:r>
            <w:r>
              <w:rPr>
                <w:sz w:val="18"/>
                <w:szCs w:val="18"/>
              </w:rPr>
              <w:t>(nama lengkap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NI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eterangan :</w:t>
      </w:r>
    </w:p>
    <w:p>
      <w:pPr>
        <w:pStyle w:val="Normal"/>
        <w:jc w:val="both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  <w:t>*) Lembar 4 diserahkan kepada Pihak Ketiga disediakan untuk pemcairan SPM-LS</w:t>
      </w:r>
    </w:p>
    <w:p>
      <w:pPr>
        <w:pStyle w:val="Normal"/>
        <w:jc w:val="both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  <w:t>**) Coret yang atidak perlu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PENOLAKAN SP2D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SURAT PENOLAKAN PENERBITAN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., ……………….20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sv-SE"/>
        </w:rPr>
        <w:t>Pengguna Anggaran/Kuasa Pengguna Anggar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di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...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mor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mpiran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rihal</w:t>
        <w:tab/>
        <w:tab/>
        <w:t xml:space="preserve">: </w:t>
      </w:r>
      <w:r>
        <w:rPr>
          <w:sz w:val="18"/>
          <w:szCs w:val="18"/>
          <w:u w:val="single"/>
        </w:rPr>
        <w:t>Pengembalian SP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sv-SE"/>
        </w:rPr>
        <w:t xml:space="preserve">Bersama ini terlampir Surat Perintah Membayar Uang Persediaan/Ganti Uang/Tambahan Uang dan Langsung (SPP-UP/GU/TU/LS Saudara Nomor : ………………………. </w:t>
      </w:r>
      <w:r>
        <w:rPr>
          <w:sz w:val="18"/>
          <w:szCs w:val="18"/>
        </w:rPr>
        <w:t xml:space="preserve">Tanggal …………. 200 ……. </w:t>
      </w:r>
      <w:r>
        <w:rPr>
          <w:sz w:val="18"/>
          <w:szCs w:val="18"/>
          <w:lang w:val="sv-SE"/>
        </w:rPr>
        <w:t>Dikembalikan karena tidak memenuhi syarat untuk diproses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dapun kekurangannya sebagai berikut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disampaikan, atas kerjasamanya diucapkan teerima kasih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, tanggal ………………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       Kuasa Bendahara Umum Daerah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ab/>
        <w:t xml:space="preserve">   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    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v-SE"/>
        </w:rPr>
        <w:t>NI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REGISTER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 REGISTER SP2D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SP2D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2D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2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.  REGISTER SURAT PENOLAKAN PENERBIAN SP2D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/>
      </w:pPr>
      <w:r>
        <w:rPr>
          <w:b/>
          <w:lang w:val="sv-SE"/>
        </w:rPr>
        <w:t>REGISTER SURAT PENOLAKAN PENERBITAN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3"/>
        <w:gridCol w:w="1413"/>
        <w:gridCol w:w="2034"/>
        <w:gridCol w:w="1413"/>
        <w:gridCol w:w="1413"/>
        <w:gridCol w:w="141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 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M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/GU/T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C.  BUKU KAS PENERIMAAN DAN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BUKU KAS PENEIMAAN DAN PENGELUARAN 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tbl>
      <w:tblPr>
        <w:tblW w:w="101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780"/>
        <w:gridCol w:w="1978"/>
        <w:gridCol w:w="19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LAPORAN PERTANGGUNGJAWABAN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  REGISTER PENERIMAAN LAPORAN PERTANGGUNGJAWABAN PENGELUARA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PENERIMA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  REGISTER PENGESAHAN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GESAH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C.  SURAT PENOLAKAN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KPD ……………………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SURAT PENOLAKAN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LAPORAN PERTANGGUNGJAWABAN PENGELUARAN (SPJ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., ……………….20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sv-SE"/>
        </w:rPr>
        <w:t>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di-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...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mor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mpiran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rihal</w:t>
        <w:tab/>
        <w:tab/>
        <w:t xml:space="preserve">: </w:t>
      </w:r>
      <w:r>
        <w:rPr>
          <w:sz w:val="18"/>
          <w:szCs w:val="18"/>
          <w:u w:val="single"/>
        </w:rPr>
        <w:t>Penolakan SP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sv-SE"/>
        </w:rPr>
        <w:t xml:space="preserve">Berdasarkan hasil pemeriksaan terhadap SPJ Saudara pada periode …………………….. tanggal ……………………. </w:t>
      </w:r>
      <w:r>
        <w:rPr>
          <w:sz w:val="18"/>
          <w:szCs w:val="18"/>
        </w:rPr>
        <w:t>Bulan ………… tahun ………., ditemukan kesalah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.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sv-SE"/>
        </w:rPr>
        <w:t xml:space="preserve">Sehubungan dengan hal  tersebut, pertanggungjawwaban Saudara sebesar Rp. ………………………… pada tanggal ……. Bulan ……… tahun ………. (bulan SPJ) tidak dapat disahkan untuk dicatat sebagai saldo tanggal ………. </w:t>
      </w:r>
      <w:r>
        <w:rPr>
          <w:sz w:val="18"/>
          <w:szCs w:val="18"/>
        </w:rPr>
        <w:t>Bulan ………..… tahun 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v-SE"/>
        </w:rPr>
        <w:t>Demikian disampaikan, atas perhatiannya diucapkan  teerima kasih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, tanggal ………………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ab/>
        <w:t xml:space="preserve">               </w:t>
      </w:r>
      <w:r>
        <w:rPr>
          <w:sz w:val="18"/>
          <w:szCs w:val="18"/>
        </w:rPr>
        <w:t>(tanda tanga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ab/>
        <w:tab/>
        <w:tab/>
        <w:tab/>
        <w:t xml:space="preserve">                             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I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Tembusan disampaikann kepada Yth</w:t>
      </w:r>
      <w:r>
        <w:rPr>
          <w:sz w:val="18"/>
          <w:szCs w:val="18"/>
        </w:rPr>
        <w:t>.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epala PPK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epala Inspekto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Arsi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. REGISTER PENOLAKAN 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PENOLAK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nggal dan 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E. REGISTER PENUTUPAN KAS BENDAHARA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UTUP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 Penutup Kas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 Yang Lalu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umlah transaksi s/d bulan</w:t>
        <w:tab/>
        <w:tab/>
        <w:tab/>
        <w:t>: 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Jumlah Penerimaan s/d tanggal …….</w:t>
        <w:tab/>
        <w:tab/>
        <w:tab/>
        <w:tab/>
        <w:tab/>
        <w:tab/>
        <w:t xml:space="preserve">Rp.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- Jumlah Pengeluaran s/d tanggal …… </w:t>
        <w:tab/>
        <w:tab/>
        <w:tab/>
        <w:tab/>
        <w:tab/>
        <w:tab/>
        <w:t>Rp.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Buku</w:t>
        <w:tab/>
        <w:tab/>
        <w:tab/>
        <w:tab/>
        <w:tab/>
        <w:tab/>
        <w:tab/>
        <w:tab/>
        <w:t>Rp.   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k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erdiri ata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Kertas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0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5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2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1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5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1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  5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Logam 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.0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5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2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1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5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25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rtas berharga dan bagian kas yang diizink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</w:t>
      </w:r>
      <w:r>
        <w:rPr>
          <w:sz w:val="18"/>
          <w:szCs w:val="18"/>
        </w:rPr>
        <w:t>Ordonasi/SP2D, Wesel, Cek, Saldo Bank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sv-SE"/>
        </w:rPr>
        <w:t>Materai, dan sebagainya …………..</w:t>
        <w:tab/>
        <w:tab/>
        <w:tab/>
        <w:tab/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JUMALH</w:t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</w:r>
      <w:r>
        <w:rPr>
          <w:sz w:val="18"/>
          <w:szCs w:val="18"/>
        </w:rPr>
        <w:t>Perbedaan Positif/Negatif</w:t>
        <w:tab/>
        <w:t>Rp.   ______________________________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baik positif maupun negative : 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v-SE"/>
        </w:rPr>
        <w:t xml:space="preserve">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Catatan :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Dalam hal register penutupan kas digunakan dalam pemeriksaan kas, letak tandatangan pengguna anggaran/kuasa pengguna anggaran berada pada sebelah kanan dan Bendahara pengeluaran sebelah kiri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F. REGISTER PENUTUPAN KAS BENDAHARA PENERIMAAN PEMBANTU/BENDAHARA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</w:t>
      </w:r>
      <w:r>
        <w:rPr>
          <w:sz w:val="20"/>
          <w:szCs w:val="20"/>
          <w:lang w:val="sv-SE"/>
        </w:rPr>
        <w:t>PENGELUARAN PEMBANTU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UTUP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 Penutup Kas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 Yang Lalu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umlah transaksi s/d bulan</w:t>
        <w:tab/>
        <w:tab/>
        <w:tab/>
        <w:t>: 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Jumlah Penerimaan s/d tanggal …….</w:t>
        <w:tab/>
        <w:tab/>
        <w:tab/>
        <w:tab/>
        <w:tab/>
        <w:tab/>
        <w:t xml:space="preserve">Rp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umlah Pengeluaran s/d tanggal …… </w:t>
        <w:tab/>
        <w:tab/>
        <w:tab/>
        <w:tab/>
        <w:tab/>
        <w:tab/>
        <w:t>Rp.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Buku</w:t>
        <w:tab/>
        <w:tab/>
        <w:tab/>
        <w:tab/>
        <w:tab/>
        <w:tab/>
        <w:tab/>
        <w:tab/>
        <w:t>Rp.   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k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erdiri ata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Kertas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0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5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2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1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5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1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  5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Logam 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.0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5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2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1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5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25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rtas berharga dan bagian kas yang diizink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</w:t>
      </w:r>
      <w:r>
        <w:rPr>
          <w:sz w:val="18"/>
          <w:szCs w:val="18"/>
        </w:rPr>
        <w:t>Ordonasi/SP2D, Wesel, Cek, Saldo Bank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sv-SE"/>
        </w:rPr>
        <w:t>Materai, dan sebagainya …………..</w:t>
        <w:tab/>
        <w:tab/>
        <w:tab/>
        <w:tab/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JUMALH</w:t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</w:r>
      <w:r>
        <w:rPr>
          <w:sz w:val="18"/>
          <w:szCs w:val="18"/>
        </w:rPr>
        <w:t>Perbedaan Positif/Negatif</w:t>
        <w:tab/>
        <w:t>Rp.   ______________________________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baik positif maupun negative :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>Bendahara Penerimaan/Bendahara Pengeluaran                        Bendahara Penerimaan Pembantu/Bendahara Pengeluaran Pembant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Catatan :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Dalam hal register penutupan kas digunakan dalam pemeriksaan kas, letak tandatangan bendahara penerimaan/bendahara pengeluaran anggaran berada pada sebelah kanan dan bendahara penerimaan pembantu/bendahara pengeluaran pembantu  sebelah kiri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IV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IV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BERITA ACARA PEMERIKSA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  PENGGUNA ANGGARAN/KUASA PENGGUNA ANGG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BERITA ACARA PEMERIKSAAN KA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ada hari ini ………………., tanggal ………… yang bertanda tangan dibawah ini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sv-SE"/>
        </w:rPr>
        <w:t>Sesuai dengan Peraturan Mendagri/Peraturan Daerah Nomor ………… Tahun ………., kami melakukan pemeriksaan setempat pad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berdasarkan Keputusan Bupati Nomor ………….. tanggal ……………., ditugaskan mengurus uang berdasarkan hasil pemeriksaan kas serta bukti-bukti yang berada dalam pengurusan itu, kami menemui kenyata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yang kami hitung dihadapan pejabat tersebut adalah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. Uang kertas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. Uang logam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. SP2D dan alat pembayaran lainnya yang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</w:t>
      </w:r>
      <w:r>
        <w:rPr>
          <w:sz w:val="18"/>
          <w:szCs w:val="18"/>
          <w:lang w:val="sv-SE"/>
        </w:rPr>
        <w:t>belum dicairkan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. Saldo Bank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e. Surat/barang/benda berharga yang diizinkan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 xml:space="preserve">   ___________________________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>Jumlah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uang menurut Buku Kas Umum Daerah,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Register dan lain sebagainya berjumlah</w:t>
        <w:tab/>
        <w:tab/>
        <w:tab/>
        <w:t xml:space="preserve">        </w:t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rbedaan positif/negative antara saldo kas dan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buk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positif/negative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>Bendahara Penerimaan/Bendahara Pengeluaran                                 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B.   BENDAHARA PENERIMAAN/BENDAHARA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ERITA ACARA PEMERIKSA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ada hari ini ………………., tanggal ………… yang bertanda tangan dibawah ini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esuai dengan Peraturan Mendagri/Peraturan Daerah Nomor ………… Tahun ………., kami melakukan pemeriksaan setempat pad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rdasarkan Keputusan Bupati Nomor ………….. tanggal ……………., ditugaskan mengurus uang berdasarkan hasil pemeriksaan kas serta bukti-bukti yang berada dalam pengurusan itu, kami menemui kenyata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yang kami hitung dihadapan pejabat tersebut adalah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. Uang kertas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. Uang logam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. SP2D dan alat pembayaran lainnya yang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</w:t>
      </w:r>
      <w:r>
        <w:rPr>
          <w:sz w:val="18"/>
          <w:szCs w:val="18"/>
          <w:lang w:val="sv-SE"/>
        </w:rPr>
        <w:t>belum dicairkan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. Saldo Bank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e. Surat/barang/benda berharga yang diizinkan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 xml:space="preserve">   ___________________________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>Jumlah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uang menurut Buku Kas Umum Daerah,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Register dan lain sebagainya berjumlah</w:t>
        <w:tab/>
        <w:tab/>
        <w:tab/>
        <w:t xml:space="preserve">        </w:t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rbedaan positif/negative antara saldo kas dan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buk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positif/negative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sv-SE"/>
        </w:rPr>
        <w:t xml:space="preserve">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>Bendahara Penerimaan Pembantu /</w:t>
        <w:tab/>
        <w:tab/>
        <w:t xml:space="preserve">                       Bendahara Penerimaan/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 xml:space="preserve">Bendahara Pengeluaran  Pembatu                         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sectPr>
          <w:type w:val="nextPage"/>
          <w:pgSz w:w="12240" w:h="20160"/>
          <w:pgMar w:left="1304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4013200" cy="723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I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9pt;mso-position-vertical-relative:text;margin-left:62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I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LAPORAN PERTANGGUNGJAWABAN BENDAHARA PENGELUARAN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firstLine="180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  ADMINISTRATIF</w:t>
      </w:r>
    </w:p>
    <w:p>
      <w:pPr>
        <w:pStyle w:val="Normal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LAPORAN PERTANGGUNGJAWABAN BENDAHARA PENGELUARAN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(SPJ BELANJA-ADMINISTRATIF)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  <w:lang w:val="sv-SE"/>
        </w:rPr>
        <w:t>SKPD</w:t>
        <w:tab/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  <w:lang w:val="sv-SE"/>
        </w:rPr>
        <w:t>Pengguna Anggaran/Kuasa Pengguna Anggaran</w:t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Bendahara Pengeluaran</w:t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Tahun ANggaran</w:t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  <w:lang w:val="sv-SE"/>
        </w:rPr>
        <w:t>Bulan</w:t>
        <w:tab/>
        <w:tab/>
        <w:tab/>
        <w:tab/>
        <w:tab/>
        <w:tab/>
        <w:tab/>
        <w:t>:</w:t>
      </w:r>
    </w:p>
    <w:p>
      <w:pPr>
        <w:pStyle w:val="Normal"/>
        <w:ind w:left="360" w:right="-226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71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60"/>
        <w:gridCol w:w="1260"/>
        <w:gridCol w:w="130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left="-88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tong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260"/>
        <w:gridCol w:w="1220"/>
        <w:gridCol w:w="940"/>
        <w:gridCol w:w="1080"/>
        <w:gridCol w:w="1300"/>
        <w:gridCol w:w="1220"/>
        <w:gridCol w:w="130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J (LS+UP/GU/T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enyetor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 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, tanggal 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240" w:firstLine="72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00"/>
        <w:jc w:val="both"/>
        <w:rPr>
          <w:sz w:val="20"/>
          <w:szCs w:val="20"/>
        </w:rPr>
      </w:pPr>
      <w:r>
        <w:rPr>
          <w:sz w:val="20"/>
          <w:szCs w:val="20"/>
        </w:rPr>
        <w:t>B.  FUNGSION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BENDAHARA PENGELUAR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(SPJ BELANJA - FUNGSIONAL)</w:t>
      </w:r>
    </w:p>
    <w:p>
      <w:pPr>
        <w:pStyle w:val="Normal"/>
        <w:ind w:right="-226" w:hanging="0"/>
        <w:rPr>
          <w:b/>
          <w:b/>
        </w:rPr>
      </w:pPr>
      <w:r>
        <w:rPr>
          <w:b/>
        </w:rPr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</w:rPr>
        <w:t>SKPD</w:t>
        <w:tab/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  <w:lang w:val="sv-SE"/>
        </w:rPr>
        <w:t>Pengguna Anggaran/Kuasa Pengguna Anggaran</w:t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Bendahara Pengeluaran</w:t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Tahun ANggaran</w:t>
        <w:tab/>
        <w:tab/>
        <w:tab/>
        <w:tab/>
        <w:tab/>
        <w:tab/>
        <w:t>:</w:t>
      </w:r>
    </w:p>
    <w:p>
      <w:pPr>
        <w:pStyle w:val="Normal"/>
        <w:ind w:right="-226" w:firstLine="1800"/>
        <w:rPr>
          <w:b/>
          <w:b/>
          <w:lang w:val="sv-SE"/>
        </w:rPr>
      </w:pPr>
      <w:r>
        <w:rPr>
          <w:b/>
          <w:sz w:val="18"/>
          <w:szCs w:val="18"/>
          <w:lang w:val="sv-SE"/>
        </w:rPr>
        <w:t>Bulan</w:t>
        <w:tab/>
        <w:tab/>
        <w:tab/>
        <w:tab/>
        <w:tab/>
        <w:tab/>
        <w:tab/>
        <w:t>:</w:t>
      </w:r>
    </w:p>
    <w:p>
      <w:pPr>
        <w:pStyle w:val="Normal"/>
        <w:ind w:left="360" w:right="-226" w:hanging="0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7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20"/>
        <w:gridCol w:w="1300"/>
        <w:gridCol w:w="126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tong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60"/>
        <w:gridCol w:w="1300"/>
        <w:gridCol w:w="122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J (LS+UP/GU/T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enyetor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 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, tanggal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3771900" cy="17145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  <w:t>Pengguna Angagran/Kuasa Pengguna Angg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NI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9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Mengetahu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  <w:t>Pengguna Angagran/Kuasa Pengguna Angga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(tanda tang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  <w:lang w:val="sv-SE"/>
                        </w:rPr>
                        <w:t>(nama lengkap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szCs w:val="18"/>
                          <w:lang w:val="sv-SE"/>
                        </w:rPr>
                        <w:t>NI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240" w:firstLine="72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20160" w:h="12240"/>
          <w:pgMar w:left="737" w:right="1440" w:gutter="0" w:header="0" w:top="126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4013200" cy="723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6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XXV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GAL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57pt;mso-wrap-distance-left:9.05pt;mso-wrap-distance-right:9.05pt;mso-wrap-distance-top:0pt;mso-wrap-distance-bottom:0pt;margin-top:0pt;mso-position-vertical-relative:text;margin-left:18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6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XXV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GAL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INGKASAN PROSEDUR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PENATAUSAHAAN BENDAHARA PENGELUAR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Prosedur Penatausahaan Bendahara Pengeluaran merupakan Prosedur yang digunakan menatausahakan kegiatan menerima, menyimpan, menyetor, membayar, menyerahkan dan mempertanggungjawabkan pengeluaran uang yang berada dalam pengelolaan Bendahara Pengeluara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GSI YANG TERKAI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Fungsi yang terkait Prosedur Penatausahaan Bendahara Pengeluaran, terdiri atas :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ndahara Pengeluaran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laksana Teknis Kegiatan (PPTK)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natausahaan Keuangan Satuan Kerja Perangkat Daerah (PPK-SKPD)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 (PA/KPA)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ngelola Keuangan Daerah Selaku Bendahara Umum Daerah (PPKD selaku BUD)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embantu Bendahara Pengeluaran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ndahara Pengeluaran pembantu</w:t>
      </w:r>
    </w:p>
    <w:p>
      <w:pPr>
        <w:pStyle w:val="Normal"/>
        <w:numPr>
          <w:ilvl w:val="0"/>
          <w:numId w:val="1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Bendahara Umum Daerah (Kuasa BUD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 YANG DIGUNAK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yang digunakan pada Prosedur Penatausahaan Bendahara Pengeluaran, terdiri atas 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ggaran Kas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Pelaksanaan Anggaran Satuan Kerja Perangkat Daerah (DPA-SKPD)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nyediaan Dana (SPD)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D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rmintaan Pembayaran (SPP), terdiri atas 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P-Uang Persediaan (SPP-UP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PP-Ganti Uang Persediaan (SPP-GU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PP-Tambahan Uang (SPP-TU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P-langsung (SPP-LS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uster SPP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rintah Membayar (SPM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M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urat Perintah Pencairan Dana (SP2D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2D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Kas Umum Pengeluaran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Kas Umum Pengeluaran Pemban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Simpanan/Bank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Panjar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Pajak PPN/PPh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rita Acara Pemeriksaan Kas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Penutupan Kas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erincian Pengeluaran per Rincian Obyek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Kartu Pengendalian Kredit Anggaran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Laporan Pertanggungjawaban Pengeluaran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ngesahan pertanggungjwaban pengelu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RAIAN PROSEDUR PENATAUSAHAAN 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rosedur Penatausahaan Bendahara Pengeluaran, terdiri atas :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nyediaan Dana (SPD)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mintaan Pembayaran (SPP)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intah Membayar (SPM)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intah Pencairan Dana (SP2D)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ggunaan Dana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rtanggungjawaban Penggunaan Dana (SPJ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PATI MAGELANG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20160"/>
      <w:pgMar w:left="1304" w:right="1264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59:00Z</dcterms:created>
  <dc:creator>user</dc:creator>
  <dc:description/>
  <cp:keywords/>
  <dc:language>en-US</dc:language>
  <cp:lastModifiedBy>Dell</cp:lastModifiedBy>
  <cp:lastPrinted>2014-12-20T08:10:00Z</cp:lastPrinted>
  <dcterms:modified xsi:type="dcterms:W3CDTF">2014-12-20T01:10:00Z</dcterms:modified>
  <cp:revision>4</cp:revision>
  <dc:subject/>
  <dc:title/>
</cp:coreProperties>
</file>