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5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4229100" cy="1030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030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72"/>
                              <w:gridCol w:w="386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PIRAN B.I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ATURAN BUPATI MAGEL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MOR     :   49 TAHUN 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TANG SISTEM DAN PROSEDUR PENGELOLAAN KEUANGAN DAERA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81.15pt;mso-wrap-distance-left:9.05pt;mso-wrap-distance-right:9.05pt;mso-wrap-distance-top:0pt;mso-wrap-distance-bottom:0pt;margin-top:6pt;mso-position-vertical-relative:text;margin-left:15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72"/>
                        <w:gridCol w:w="386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PIRAN B.II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ATURAN BUPATI MAGELAN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OR     :   49 TAHUN  20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TANG SISTEM DAN PROSEDUR PENGELOLAAN KEUANGAN DAERA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0"/>
          <w:szCs w:val="20"/>
        </w:rPr>
        <w:t>1 FORMAT RKA-SKPD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50265" cy="1005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BUPATEN MAGELANG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v-SE"/>
        </w:rPr>
        <w:t>RENCANA KERJA DAN ANGGARAN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SATUAN KERJA PERANGKAT DAERAH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(RKA-SKPD)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TAHUN ANGGARAN 20 .........</w:t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jc w:val="center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 xml:space="preserve">                     </w:t>
      </w:r>
      <w:r>
        <w:rPr>
          <w:b/>
          <w:sz w:val="20"/>
          <w:szCs w:val="20"/>
          <w:lang w:val="sv-SE"/>
        </w:rPr>
        <w:t xml:space="preserve">URUSAN PEMERINTAHAN </w:t>
        <w:tab/>
        <w:t>:  X.XX       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lang w:val="sv-SE"/>
        </w:rPr>
        <w:t xml:space="preserve">                     </w:t>
      </w:r>
      <w:r>
        <w:rPr>
          <w:b/>
          <w:sz w:val="20"/>
          <w:szCs w:val="20"/>
          <w:lang w:val="sv-SE"/>
        </w:rPr>
        <w:t>ORGANISASI</w:t>
        <w:tab/>
        <w:tab/>
        <w:tab/>
        <w:t>:  X.XX.XX. ...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Pengguna Anggaran</w:t>
        <w:tab/>
        <w:tab/>
        <w:t>:</w:t>
      </w:r>
    </w:p>
    <w:p>
      <w:pPr>
        <w:pStyle w:val="Normal"/>
        <w:spacing w:lineRule="auto" w:line="36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a. Nama</w:t>
        <w:tab/>
        <w:t xml:space="preserve"> </w:t>
        <w:tab/>
        <w:tab/>
        <w:tab/>
        <w:t>: ……………………………………………………………….…..</w:t>
      </w:r>
    </w:p>
    <w:p>
      <w:pPr>
        <w:pStyle w:val="Normal"/>
        <w:spacing w:lineRule="auto" w:line="36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. NIP</w:t>
        <w:tab/>
        <w:tab/>
        <w:tab/>
        <w:tab/>
        <w:t>: …………………………………………………………………....</w:t>
      </w:r>
    </w:p>
    <w:p>
      <w:pPr>
        <w:pStyle w:val="Normal"/>
        <w:spacing w:lineRule="auto" w:line="36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c. Jabatan</w:t>
        <w:tab/>
        <w:tab/>
        <w:tab/>
        <w:t xml:space="preserve">: ……………………………………………………………………  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 Formuli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KA - SKPD 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kasan Anggaran Pendapatan dan Belanja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- SKPD 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cian Anggaran Pendapatan Satuan Kerja Perangkat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- SKPD 2.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cian Anggaran Belanja Tidak Langsung Satuan Kerja Perangkat Daerah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- SKPD 2.2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ekapitulasi Rincian Anggaran Belanja Langsung menurut Program dan Kegiatan Satuan Kerja Perangkat Daera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SKPD 2.2.1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incian Anggaran Belanja Langsung menurut Program dan Per Kegiatan Satuan Kerja Perangkat Daerah.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</w:t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0"/>
          <w:szCs w:val="20"/>
        </w:rPr>
        <w:t>2 FORMULIR RKA – SKPD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Halaman ……………….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2340"/>
        <w:gridCol w:w="1880"/>
        <w:gridCol w:w="1360"/>
        <w:gridCol w:w="78"/>
        <w:gridCol w:w="442"/>
        <w:gridCol w:w="2360"/>
      </w:tblGrid>
      <w:tr>
        <w:trPr>
          <w:trHeight w:val="520" w:hRule="atLeast"/>
        </w:trPr>
        <w:tc>
          <w:tcPr>
            <w:tcW w:w="6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KERJA D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 KERJA PERANGKAT DAERAH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SKP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           :  x.xx.          ………………………………..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                             :  x.xx.xx.     ………………………………..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gkasan Anggaran Pendapatan dan Belanj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 Kerja Perangkat Daerah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Rp)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plus / ( Defisit 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……………</w:t>
            </w:r>
            <w:r>
              <w:rPr>
                <w:sz w:val="20"/>
                <w:szCs w:val="20"/>
              </w:rPr>
              <w:t>, 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Kepala SKP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angk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>Tim Anggaran Pemerintah Daerah/Penilai RKA-SKPD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  FORMULIR RKA – SKPD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Halaman 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40"/>
        <w:gridCol w:w="540"/>
        <w:gridCol w:w="200"/>
        <w:gridCol w:w="1060"/>
        <w:gridCol w:w="1620"/>
        <w:gridCol w:w="260"/>
        <w:gridCol w:w="640"/>
        <w:gridCol w:w="1080"/>
        <w:gridCol w:w="160"/>
        <w:gridCol w:w="374"/>
        <w:gridCol w:w="546"/>
        <w:gridCol w:w="1080"/>
      </w:tblGrid>
      <w:tr>
        <w:trPr>
          <w:trHeight w:val="520" w:hRule="atLeast"/>
        </w:trPr>
        <w:tc>
          <w:tcPr>
            <w:tcW w:w="7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KERJA D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 KERJA PERANGKAT DAERAH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SKPD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           :  x.xx.          ………………………………..</w:t>
            </w:r>
          </w:p>
        </w:tc>
      </w:tr>
      <w:tr>
        <w:trPr/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                             :  x.xx.xx.     ………………………………..</w:t>
            </w:r>
          </w:p>
        </w:tc>
      </w:tr>
      <w:tr>
        <w:trPr/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cian Anggaran Pendapatan Satuan Kerja Perangkat Daer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>
          <w:trHeight w:val="200" w:hRule="atLeast"/>
        </w:trPr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rip/ Harga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= (3 x 5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………</w:t>
            </w:r>
            <w:r>
              <w:rPr>
                <w:sz w:val="20"/>
                <w:szCs w:val="20"/>
                <w:lang w:val="sv-SE"/>
              </w:rPr>
              <w:t>,   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epala SKP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angk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angan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gal Pembahasan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tan Hasil Pembahasan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</w:tr>
      <w:tr>
        <w:trPr/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</w:t>
            </w:r>
          </w:p>
        </w:tc>
      </w:tr>
      <w:tr>
        <w:trPr/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ilai RKA-SKPD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  FORMULIR RKA – SKPD 2.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Halaman 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40"/>
        <w:gridCol w:w="480"/>
        <w:gridCol w:w="60"/>
        <w:gridCol w:w="180"/>
        <w:gridCol w:w="60"/>
        <w:gridCol w:w="1020"/>
        <w:gridCol w:w="360"/>
        <w:gridCol w:w="1080"/>
        <w:gridCol w:w="440"/>
        <w:gridCol w:w="640"/>
        <w:gridCol w:w="900"/>
        <w:gridCol w:w="340"/>
        <w:gridCol w:w="14"/>
        <w:gridCol w:w="906"/>
        <w:gridCol w:w="1080"/>
      </w:tblGrid>
      <w:tr>
        <w:trPr>
          <w:trHeight w:val="520" w:hRule="atLeast"/>
        </w:trPr>
        <w:tc>
          <w:tcPr>
            <w:tcW w:w="7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KERJA D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 KERJA PERANGKAT DAERAH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SKPD 2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 x.xx.          ………………………………..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 x.xx.xx.     ………………………………..</w:t>
            </w:r>
          </w:p>
        </w:tc>
      </w:tr>
      <w:tr>
        <w:trPr/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cian Anggaran Belanja Tidak Langsung Satuan Kerja Perangkat Daer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</w:tr>
      <w:tr>
        <w:trPr>
          <w:trHeight w:val="200" w:hRule="atLeast"/>
        </w:trPr>
        <w:tc>
          <w:tcPr>
            <w:tcW w:w="2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hun 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hu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+ 1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 Satu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 (Rp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= (3 x 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……………</w:t>
            </w:r>
            <w:r>
              <w:rPr>
                <w:sz w:val="20"/>
                <w:szCs w:val="20"/>
                <w:lang w:val="sv-SE"/>
              </w:rPr>
              <w:t>..,  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epala SKP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angk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angan</w:t>
            </w:r>
          </w:p>
        </w:tc>
        <w:tc>
          <w:tcPr>
            <w:tcW w:w="67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gal Pembahasan</w:t>
            </w:r>
          </w:p>
        </w:tc>
        <w:tc>
          <w:tcPr>
            <w:tcW w:w="67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tan Hasil Pembahasan</w:t>
            </w:r>
          </w:p>
        </w:tc>
        <w:tc>
          <w:tcPr>
            <w:tcW w:w="67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</w:tr>
      <w:tr>
        <w:trPr/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</w:t>
            </w:r>
          </w:p>
        </w:tc>
      </w:tr>
      <w:tr>
        <w:trPr/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Tim Anggaran Pemerintah Daerah/Penilai RKA-SKPD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77635</wp:posOffset>
                </wp:positionH>
                <wp:positionV relativeFrom="paragraph">
                  <wp:posOffset>-6654165</wp:posOffset>
                </wp:positionV>
                <wp:extent cx="205740" cy="1593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55pt;mso-wrap-distance-left:9pt;mso-wrap-distance-right:9pt;mso-wrap-distance-top:0pt;mso-wrap-distance-bottom:0pt;margin-top:-523.95pt;mso-position-vertical-relative:text;margin-left:510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5 FORMULIR RKA – SKPD 2.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Halaman ……………….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9"/>
        <w:gridCol w:w="960"/>
        <w:gridCol w:w="822"/>
        <w:gridCol w:w="389"/>
        <w:gridCol w:w="9"/>
        <w:gridCol w:w="401"/>
        <w:gridCol w:w="530"/>
        <w:gridCol w:w="11"/>
        <w:gridCol w:w="1260"/>
        <w:gridCol w:w="79"/>
        <w:gridCol w:w="820"/>
        <w:gridCol w:w="900"/>
        <w:gridCol w:w="160"/>
        <w:gridCol w:w="11"/>
        <w:gridCol w:w="749"/>
        <w:gridCol w:w="8"/>
        <w:gridCol w:w="918"/>
        <w:gridCol w:w="8"/>
        <w:gridCol w:w="666"/>
      </w:tblGrid>
      <w:tr>
        <w:trPr>
          <w:trHeight w:val="520" w:hRule="atLeast"/>
        </w:trPr>
        <w:tc>
          <w:tcPr>
            <w:tcW w:w="7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KERJA D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 KERJA PERANGKAT DAERAH</w:t>
            </w:r>
          </w:p>
        </w:tc>
        <w:tc>
          <w:tcPr>
            <w:tcW w:w="23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SKPD 2.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23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</w:t>
            </w:r>
          </w:p>
        </w:tc>
        <w:tc>
          <w:tcPr>
            <w:tcW w:w="69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x.xx                ……………………..</w:t>
            </w:r>
          </w:p>
        </w:tc>
      </w:tr>
      <w:tr>
        <w:trPr/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</w:t>
            </w:r>
          </w:p>
        </w:tc>
        <w:tc>
          <w:tcPr>
            <w:tcW w:w="69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x.xx.xx           ……………………..</w:t>
            </w:r>
          </w:p>
        </w:tc>
      </w:tr>
      <w:tr>
        <w:trPr/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ekapitulasi Anggaran Belanja Langsung Berdasarkan Program dan Kegiatan</w:t>
            </w:r>
          </w:p>
        </w:tc>
      </w:tr>
      <w:tr>
        <w:trPr/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e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aian</w:t>
            </w:r>
          </w:p>
        </w:tc>
        <w:tc>
          <w:tcPr>
            <w:tcW w:w="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egiat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get Kinerj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uantitatif)</w:t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</w:t>
            </w:r>
          </w:p>
        </w:tc>
      </w:tr>
      <w:tr>
        <w:trPr>
          <w:trHeight w:val="100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usan dan Program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egiatan</w:t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hun  n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hu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 + 1</w:t>
            </w:r>
          </w:p>
        </w:tc>
      </w:tr>
      <w:tr>
        <w:trPr>
          <w:trHeight w:val="260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elanj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gaw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ra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amp; Jasa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al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mlah</w:t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= 6+7+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S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 ……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S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 ……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S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 ……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SAN 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xx.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st. ………..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. ………..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lah :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……</w:t>
            </w:r>
            <w:r>
              <w:rPr>
                <w:sz w:val="20"/>
                <w:szCs w:val="20"/>
                <w:lang w:val="sv-SE"/>
              </w:rPr>
              <w:t>.,    …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epala SKP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angk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>Tim Anggaran Pemerintah Daerah/Penilai RKA-SKP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6 FORMULIR RKA – SKPD 2.2.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Halaman 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40"/>
        <w:gridCol w:w="540"/>
        <w:gridCol w:w="468"/>
        <w:gridCol w:w="792"/>
        <w:gridCol w:w="1620"/>
        <w:gridCol w:w="260"/>
        <w:gridCol w:w="640"/>
        <w:gridCol w:w="900"/>
        <w:gridCol w:w="180"/>
        <w:gridCol w:w="160"/>
        <w:gridCol w:w="19"/>
        <w:gridCol w:w="901"/>
        <w:gridCol w:w="1080"/>
      </w:tblGrid>
      <w:tr>
        <w:trPr>
          <w:trHeight w:val="520" w:hRule="atLeast"/>
        </w:trPr>
        <w:tc>
          <w:tcPr>
            <w:tcW w:w="7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CANA KERJA DAN ANGGAR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 KERJA PERANGKAT DAERAH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A – SKPD 2.2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 Magel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 Anggaran …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san Pemerintahan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x.xx                ……………………..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si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x.xx.xx           ……………………..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x.xx.x.xx.xx      …………….……….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giatan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x.xx.x.xx.xx.xx ……………………..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si Kegiatan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…………………..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Tahun n-1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Rp. ………………..( ……………………………………………………..)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tahun n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Rp. ………………..( ……………………………………………………..)</w:t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tahun n+1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Rp. ………………..( ……………………………………………………..)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Indikator &amp; Tolok Ukur Kinerja Belanja Langsung</w:t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kator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lok Ukur Kinerj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get Kinerja</w:t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ian Program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ukan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uaran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l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ompok Sasaran Kegiatan : …………..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Rincian Anggaran Belanja Langsu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Menurut Program dan Per Kegiatan Satuan Kerja Perangkat Daerah</w:t>
            </w:r>
          </w:p>
        </w:tc>
      </w:tr>
      <w:tr>
        <w:trPr>
          <w:trHeight w:val="200" w:hRule="atLeast"/>
        </w:trPr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ening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aian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ncian Penghitunga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)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an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ga Satua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= (3 x 5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……</w:t>
            </w:r>
            <w:r>
              <w:rPr>
                <w:sz w:val="20"/>
                <w:szCs w:val="20"/>
                <w:lang w:val="sv-SE"/>
              </w:rPr>
              <w:t>..,   …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Kepala SKP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v-SE"/>
              </w:rPr>
              <w:t>(Tanda Tangan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v-SE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(Nama lengka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angk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NIP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angan                           :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gal Pembahasan           :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tan Hasil Pembahasan   :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v-SE"/>
              </w:rPr>
              <w:t>Tim Anggaran Pemerintah Daerah/Penilai RKA-SKPD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tangan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20160"/>
      <w:pgMar w:left="1797" w:right="1262" w:gutter="0" w:header="0" w:top="7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05:00Z</dcterms:created>
  <dc:creator>user</dc:creator>
  <dc:description/>
  <cp:keywords/>
  <dc:language>en-US</dc:language>
  <cp:lastModifiedBy>Dell</cp:lastModifiedBy>
  <cp:lastPrinted>2012-01-18T07:36:00Z</cp:lastPrinted>
  <dcterms:modified xsi:type="dcterms:W3CDTF">2014-12-19T01:30:00Z</dcterms:modified>
  <cp:revision>4</cp:revision>
  <dc:subject/>
  <dc:title/>
</cp:coreProperties>
</file>