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  <w:t>`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1175</wp:posOffset>
                </wp:positionH>
                <wp:positionV relativeFrom="paragraph">
                  <wp:posOffset>9525</wp:posOffset>
                </wp:positionV>
                <wp:extent cx="4229100" cy="942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72"/>
                              <w:gridCol w:w="386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MPIRAN C.1 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  49 TAHUN 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SISTEM DAN PROSEDUR PENGELOLAAN  KEUANGAN 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4.25pt;mso-wrap-distance-left:9.05pt;mso-wrap-distance-right:9.05pt;mso-wrap-distance-top:0pt;mso-wrap-distance-bottom:0pt;margin-top:0.75pt;mso-position-vertical-relative:text;margin-left:140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72"/>
                        <w:gridCol w:w="386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MPIRAN C.1 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  49 TAHUN  20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SISTEM DAN PROSEDUR PENGELOLAAN  KEUANGAN 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TAHAPAN DAN JADWAL PROSES PENYUSUNAN APBD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7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TERANGA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APBD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usunan RK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ir Bulan M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yampaian Rancangan KUA  dan Rancangan PPAS oleh Ketua TAPD kepada  Kepala Daer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ggu 1 bulan Ju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Ming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Penyampaian Rancangan KUA dan Rancangan PPAS oleh  Kepala Daerah kepada DP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ertengahan bulan Jun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 Minggu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ancangan KUA dan Rancangan PPAS disepakati antara Kepala Daerah dan DPR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ir bulan Juli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Surat Edaran Kepala Daerah perihal Pedoman RKA-SKPD dan RKA-PPK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l Bulan Agus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Ming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yusunan dan pembahasan RKA-SKPD dan RKA-PPKD serta penyusunan Rancangan APB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Awal Agustus sampai dengan akhir Septemb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7  Ming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ampaian Rancangan APBD kepada DP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inggu pertama bulan Oktober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</w:t>
            </w:r>
            <w:r>
              <w:rPr>
                <w:sz w:val="20"/>
                <w:szCs w:val="20"/>
                <w:lang w:val="sv-SE"/>
              </w:rPr>
              <w:t>2  bul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ambilan Persetujuan Bersama DPRD dan Kepala Daer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ng lama 1 (satu) bulan sebelum tahun anggaran yang bersangkuta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l Evaluasi Rancangan APB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hari kerja (bulan Desember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apan Perda APBD dan Peraturan Kepala Daerah Penjabaran APBD sesuai dengan hasil evalu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ng lambat akhir Desember ( 31 Desember 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B.  DALAM HAL DPRD TIDAK MENGAMBIL KEPUTUSAN TERHADAP RAPERDA TENTANG APBD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ampaian Rancangan Peraturan Kepala Daerah kepada Gubernur dalam hal DPRD tidak mengambil keputusan bersama terhadap Raperda tentang APBD sampai dengan batas waktu yang ditetapkan undang-unda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aling lama 15 hari kerja setelah Raperda tidak disetujui DPRD (pertengahan bulan Desembe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sahan Gubernur terhadap Rancangan Peraturan Kepala Daer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aling lama 30 hari kerja (pertengan bulan Januari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bula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TAHAPAN DAN JADWAL PROSES PENYUSUNAN PERUBAHAN APBD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7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ampaian Rancangan Perubahan KUA dan PPAS kepada DP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ggu pertama Agus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Kesepakatan Perubahan KUA dan PPAS antara Kepala Daerah dan DP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ggu kedua Agus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har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doman Penyusunan RKA-SKPD Perubahan APB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ggu ketiga Agus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yampaian Raperda APBD beserta lampiran kepada DP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ggu kedua Septem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gambilan persetujuan bersama DPRD dan Kepala Daerah terhadap Raperda Perubahan APB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3 bulan sebelum tahun anggaran berakh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Akhir Septemb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ampaian kepada Menteri Dalam Negeri/Gubernur untuk dievalu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hari ker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utusan Menteri Dalam Negeri/Gubernur tentang hasil evaluasi PAPBD Provinsi/Kabupaten/Ko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hari ker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rtengahan Oktob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sahan Perda PAPBD yang telah dievaluasi dan dianggap sesuai dengan ketentu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engahan Okto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empurnaan Perda sesuai hasil evaluasi apabila dianggap bertentangan dengan kepentingan umum dan peraturan yang lebih tingg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hari ker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inggu ke-III Oktob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batalan Perda PAPBD apabila tidak dilakukan penyempurnaa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hari kerja setelah pemberitahuan untuk penyempurnaan sesuai hasil evalua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inggu ke-IV Oktob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abutan Raperda PAPB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hari kerj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inggu ke-I Nopember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beritahuan untuk penyampaian rancangan perubahan DPA-SK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hari kerja setelah P-APBD disahk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inggu ke-III Oktob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</w: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20160"/>
      <w:pgMar w:left="1797" w:right="1797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12:00Z</dcterms:created>
  <dc:creator>user</dc:creator>
  <dc:description/>
  <cp:keywords/>
  <dc:language>en-US</dc:language>
  <cp:lastModifiedBy>Dell</cp:lastModifiedBy>
  <cp:lastPrinted>2014-12-19T08:35:00Z</cp:lastPrinted>
  <dcterms:modified xsi:type="dcterms:W3CDTF">2014-12-19T01:35:00Z</dcterms:modified>
  <cp:revision>4</cp:revision>
  <dc:subject/>
  <dc:title>`</dc:title>
</cp:coreProperties>
</file>